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45074601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8942720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50939541"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08236064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3698089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60004170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77888569"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8634538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