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709910117"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323524556"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131852041"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460586690"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047626781"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683824521"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