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213881293"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960577727"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0523034"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749611413"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357992304"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