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67603473"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79819177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4827265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9366909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8360482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