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03647118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27888789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91103979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