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311128524"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50372930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2122494127"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547794907"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07385237"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38249425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51807656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00011649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871444111"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790002332"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683182745"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767674936"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746867522"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723778719"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53009962"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98410289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016681474"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