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293255494"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625267565"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830449159"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930694487"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739138067"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695085515"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972559752"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004760382"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624521630"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448627766"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