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996247370"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413937660"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71450957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2090180479"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725416496"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09436813"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889836325"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171939831"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2061373371"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383722789"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460196469"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55603638"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528190843"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2088186630"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170595880"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125124939"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287129867"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071593216"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2117828125"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071073443"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203589910"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328640782"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055638556"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152722417"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423291830"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534241344"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484009088"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493572510"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316249348"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120717118"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95686931"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919358369"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305613216"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569720417"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