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40831767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076958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898393412"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04695610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83960671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31394298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88265205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