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200779232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569595436"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917716599"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3755865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653501085"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05469651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14958678"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189592916"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93832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09507945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54494234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83580592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2002307927"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017146968"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12902529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5334245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01457583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5919138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96162353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59090670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92730470"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42276619"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149950586"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97276408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013301599"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8135846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26231519"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58262945"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03850817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25131571"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469759512"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98662775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988715383"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918548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082858193"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142513833"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