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878566443"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861755501"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029941903"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930941945"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30137110"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035562659"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428758887"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555977329"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