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635453330"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515568703"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929571178"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632927842"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589427743"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723652918"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23953519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342930630"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569274701"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705935505"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78820261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608034323"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651026059"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