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546584184"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86108844"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402709202"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9425587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15812174"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