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5062518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7130300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31804781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60197673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6354741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99048763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66787262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5347305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591446588"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5505462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14113453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662541235"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93464621"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