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28433947"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603131366"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81683818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45490958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044488535"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13759456"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022310202"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22608031"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