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3285231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03708244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5524227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2066683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77694093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