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3084484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2111064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2261584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19550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2633909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3215980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