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20614678"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2195155"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257643189"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81136658"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662577598"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