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14225561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7959229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0034030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