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336089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8893370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0487610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9294361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5845106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5990512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2050047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1532591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