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675223202"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946082693"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666993245"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2033424067"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785565849"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