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22449058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49701277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07064841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234881991"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