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94186632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839127464"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31212078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