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043583053"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69385470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86280774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