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915559673"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052077621"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355804122"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520026921"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94445767"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122081458"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575295408"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