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60428009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8339646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69610239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2544574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7243544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191043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4963902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