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432384733"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215020911"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766988444"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923927201"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80684530"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23899454"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88897363"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5799193"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