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0258954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3856751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28161674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0398603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03305822"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35631666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45617797"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85841170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60538288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5361720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37909345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87890603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