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370413802"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365770040"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79382852"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851848959"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736867201"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582986890"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809409654"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073838537"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048140275"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2084760158"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98100152"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