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0582860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9343038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3318762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4979712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692982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2289976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297482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8160769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2147245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0662112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2347450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