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90661247"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46013993"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3890811"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42092643"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2037254837"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681019046"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