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342961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591907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77976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