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7504659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7182936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2076476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3899243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550655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0564524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3001427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