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623622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059531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8841003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