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904580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899384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61346179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