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00332114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212516516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30654995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