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796781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8500107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6426126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