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Create Cost Center Parents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582736580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6096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8pt" to="197.95pt,4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26655554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4762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37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ever the system officer promotes new centers to production, this routine should be executed. It goes thru the centers to recreate a quicker parents lookup table called “Cost Centre Parents”. </w:t>
      </w:r>
      <w:r>
        <w:br w:type="page"/>
      </w:r>
    </w:p>
    <w:p>
      <w:pPr>
        <w:pStyle w:val="Normal"/>
        <w:rPr/>
      </w:pPr>
      <w:r>
        <w:rPr/>
        <w:t>It creates the complete lineage information for reporting purposes.</w:t>
      </w:r>
    </w:p>
    <w:p>
      <w:pPr>
        <w:pStyle w:val="Normal"/>
        <w:rPr/>
      </w:pPr>
      <w:r>
        <w:rPr/>
        <w:t>Ex: 0-5-320456-1-1000231090-1000231091-1000231092-1000231093 is the lineage for center id 1000231094 circled below in the following tre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2270760</wp:posOffset>
                </wp:positionV>
                <wp:extent cx="38862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0pt;margin-top:178.8pt;width:305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1356360</wp:posOffset>
                </wp:positionV>
                <wp:extent cx="685800" cy="914400"/>
                <wp:effectExtent l="635" t="3175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06.8pt" to="413.95pt,178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7919" w:dyaOrig="565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95.95pt;height:282.8pt" stroked="t" strokecolor="#000000" strokeweight="1pt" filled="f" o:ole="">
            <v:stroke linestyle="Single" dashstyle="Dot"/>
            <v:imagedata r:id="rId8" o:title=""/>
          </v:shape>
          <o:OLEObject Type="Embed" ProgID="" ShapeID="ole_rId7" DrawAspect="Content" ObjectID="_1925389229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1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