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41834143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95162138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87799694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28109000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