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3023539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86064618"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368591946"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