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92614253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91884184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