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327837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939849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311434462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