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86332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604917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87465948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13789587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1168689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47014514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