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0966078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9208470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361055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96418630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