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24128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713142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5777952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