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16108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81605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5718621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0391493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8504673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34723165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