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876061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2955392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8932554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