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2221203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0430246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1456055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9988325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5814892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