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349351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8988181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31927168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5341150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9379633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3726779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