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03917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416811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454952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729914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6179181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2855848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