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2438540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79112204"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58812059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607711007"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283794407"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244601189"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43224991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293299814"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