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62572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6539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23229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7175161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2966205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