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991381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57060197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64499276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50050804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