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851260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798697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5048359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6976922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6951707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2001023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