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82320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68427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050334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