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91731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550177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17632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