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032262452"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206264056"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