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741150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660635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77825041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