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635324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572218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661731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8801502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654293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8523930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