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183733115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80787012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