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842787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391173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798781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71087897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