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30718529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26252829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50329493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89175979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