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072177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206735355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76836094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