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3381388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924321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17471688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