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414918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484017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3413218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9499773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