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409795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46063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8250733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193158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917695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0697979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