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885266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02616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006001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