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9370732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27970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34046208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