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835936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481545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4747472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