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54479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46086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916374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1812093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8619600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660042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