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031896330"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441074699"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805587556"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388623102"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613986964"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536200348"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