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522387910"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314917784"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88809754"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427240762"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622815007"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783860196"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930927233"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897754734"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967731993"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965217473"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19265058"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