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2521391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232217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67973451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839263390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49771636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56727057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