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606744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42456219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2545147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