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0609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1865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27919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0366515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