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3573035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5338288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997576711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