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3948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5692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53582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