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32861085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9415484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4378773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98079452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