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8184530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14218357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2573270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1278964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205588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