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96403481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1494674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