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7041835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01258986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294055714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868144328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136232421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21820921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