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85813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73119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56878187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0523570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5111791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4955521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