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3620697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040197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635271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75038960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123804428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