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9311907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234523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2634018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7319666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41610801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8681408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4780552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4041817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