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6707766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3501853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0502052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6289844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23472079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