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270897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55369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78914000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3660849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4714955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2772598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