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900834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13871722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613215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