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890836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34172245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75953097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