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92412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94659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86335933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