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317882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8106592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6260359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006418243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