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185830648"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273435679"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543608965"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