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2027483136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559234992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