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5842247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8056590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8166832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3743882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