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7729528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6060339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18681372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3433616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3098985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5473608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1192665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