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488213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53861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798781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0222021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