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5166286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178393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