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84999721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95703430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8688740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878271179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