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35710716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9603007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75900475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