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739574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514519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4519790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