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28261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49971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87335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3670582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