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9483791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6385588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3044395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878923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