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092217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85254547"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66301209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38418550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21566940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60203048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