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9128601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80658902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0023221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