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7313465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4233821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3583058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5210101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