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2444389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9619547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8861117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7031704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1684563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2579994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