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5990174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0160867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36248934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36656513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44185853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75219870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