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9849539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8742534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0644306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944840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473254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