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39449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917081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87029505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