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96945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73396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7067036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2314718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934900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03879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