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727104645"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823046716"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230125854"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