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222883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7040093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6654141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2277506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6200628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2769274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6408102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3132271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