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02156419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59125013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34540777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16274227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