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776926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074558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3814539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