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8407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74421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4798338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