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1516208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6965957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9198424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