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504729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514981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86784716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76616928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377665474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438105815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