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317008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8656146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87166017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60781614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