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482492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44850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7520593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