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2128993739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225020969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