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571233955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1390955649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