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145774945"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96939186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7544253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355470407"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2278540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25718583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