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799436457"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909932009"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