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023030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595092898"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