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42383523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3030861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