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47818570"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52502892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