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TANT REGISTRATION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will receive a registered copy of bondit along with a lab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used with the program.  All the of elements, the ring compoun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organic chemistry practice will function in the registered vers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fee entitles the buyer to make as many copies of the progra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needed to instruct their stud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nt this file to your printer, fold, tape, and mail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r if you want to go first class just put this in an envelop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l to the address below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 can also be registered by using a credit card saving the $2 shipping charge.  Go to the Internet site below to register onl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hyperlink r:id="rId2">
        <w:r>
          <w:rPr>
            <w:rStyle w:val="InternetLink"/>
          </w:rPr>
          <w:t>http://www.qwerks.com/order/buynow.asp?ProductID=1391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 for a registered copy of bondit 2.80 for Windows 95/98/NT $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IPPING/HANDLING ...............................           $ 2 (if mail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All prices are in U.S. dollars            TOTAL  ___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ke checks payable to: Timothy J. All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lease contact me at the address below or E-mail 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EN_T@popmail.firn.edu if you have problem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s can be delivered by mail ($2 shipping fee), e-mail i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-mail program supports attachments, or FTP(no shipping fee for e-mai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TP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ircle Disk Size:  5.25"   3.5"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yment:(U.S. funds only)   _____ Check   ______ Money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: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itution: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ddress:_____________________________________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ity/State/Zip:____________________________________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, sugges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ndit v2.80 for Windows 95/98/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|Place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|Stamp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|Here!|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imothy J. All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931 Lochlaurel Dr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Jacksonville. Florida  322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werks.com/order/buynow.asp?ProductID=139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7:29:00Z</dcterms:created>
  <dc:creator>Division of Technology</dc:creator>
  <dc:description/>
  <dc:language>en-US</dc:language>
  <cp:lastModifiedBy>Division of Technology</cp:lastModifiedBy>
  <dcterms:modified xsi:type="dcterms:W3CDTF">2001-07-04T17:29:00Z</dcterms:modified>
  <cp:revision>2</cp:revision>
  <dc:subject/>
  <dc:title> INSTANT REGISTRATION FORM</dc:title>
</cp:coreProperties>
</file>