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630607567"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313896719"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109674700"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343184541"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46728700"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664921911"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247641575"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29080812"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919446103"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699278084"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477567789"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590669921"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344882932"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213163400"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061325860"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880713474"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255258249"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592129709"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2074576242"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155524671"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477123040"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988045019"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620691258"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929781142"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555575601"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26364160"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