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984351587"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72686975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