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44599562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3608107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787989981"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59295682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21267570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819772244"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31239883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237736052"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05997826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06532957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119135143"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83161122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767284840"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56083578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44611160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86118785"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44720937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78225029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11111806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92257299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