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469100361"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52689586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68731425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726814692"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60278260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