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616493064"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1858639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667833363"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