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819233866"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2124812939"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2064462597"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381885206"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