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List Compiler for the DOS based Waffl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. Rfiles Version 2.3,  23-Jan-1992 .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_________ Postcardware _______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____________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) Pat Ca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iles compiles a listing of files in Waff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created can be used with a mail-ba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such as ASER and WFS, or it can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view online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plit up into se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tions  -- new options added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-- details on how to install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-- parameters used to control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    -- some examples of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    -- details of changes as time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    --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 -- ob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    -- why Rfile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-- ehh? where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    -- how to make the author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have been added since the last version (2.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ppend    append listing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os      sends screen output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    display free memory /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fig    read parameter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ilserv  for creating a file listing for a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irs    excludes directories fr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in     prevents rfiles from using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me      specifies date AND time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equivalent to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s may be run by just typing 'Rfiles2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a number of parameters tha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way Rfiles works (these are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get Waffle to run Rfiles at a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nlikely to be in use (perhaps early in the mo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adding an entry to the system/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Rfiles at 3.20am put this in your SCHEDU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3 * * * CALL dorfil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causes Waffle to run dorfiles.bat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s n /s  (run Norton's Directory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ut any parameters you need to after the 'rfiles2'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il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note (which can b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necessary to call the batch file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get waffle to run rfiles directly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a batch file is to avoid having lot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parameters are optional - running R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ll create a filelist called 'allfiles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ubl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s may be prefixed with the DOS '/' or the Unix '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may have forward or backward slash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"/advert=D:/FRED"  is equivalent to  "-advert=D:\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an't fit all the parameters you wish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then the /config parameter may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a text fil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, or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plea for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listing to the destination file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destination filename is overwritt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for creating a single list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ver multiple drives --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screen output via bios.  This option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DesqView so that DesqView's 'check for screen wr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oes not need to be enabled.  If /bios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xt is written directly to screen memory (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the /bios option, then spec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on the command line (a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onfig option will cause text to be written dire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/bios hasn't been specified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ree memory at vario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r=&lt;start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to start the files lis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dir is not specified then the 'files:'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c file is used as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st=&lt;destin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name is specified then th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files.txt' in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reation time for each file.  Not much use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it.  Because there is more text to fit on lin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long then it will wrap ove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ies without an @access file, or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/deny" in their @access file ar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cess=&lt;max access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access level of directorie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 then directories with access level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riv=&lt;privileg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privilege level of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.  If not specified then directories with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up to 0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oup=&lt;group{,group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ectory is /group restricted then scan it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roups.  If not specified then directories that are 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are not scanned.  (Check the Waffl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s.doc' for information on how group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password protected directorie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anned.  By default they ar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 and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ver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pend the filename specified to the start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an advert for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include files named @bann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bove the listing for each directory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picture or whatever.  If /banner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sting @banner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it's not such a wonderful idea to have an @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oot file directory, as i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ypes 'files'.  (Instead of the system/FILE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ilserv=[root_file][,sub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one to use if you are creating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a mail-server such as 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root_file  and  sub_file  are optional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_file is inserted before the listing of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_file is inserted before the l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are displayed with their path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ory instead of from the root dir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use /mailserv in combination with /no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listing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il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a listing without fil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ilserv=d:\waffle\text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ert the file "d:\waffle\header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, but no file before the firs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ilserv=,c:/misc/sub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ert the file "c:\misc\subdir.txt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ub-directory listing.  No fil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ilserv=d:\waffle\text\header,c:/misc/sub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bviously insert the file "d:\waffle\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root directory listing;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c:\misc\subdir.txt" before the firs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 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iles /dir=/public/telecoms  (no /mailserv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/public/tele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/public/telecoms/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/n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/public/telecoms/nz/pa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/nz/pacn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iles /dir=/public/telecoms /mailserv=d:\root.txt,d:\su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file d:\root.txt is insert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file d:\sub.txt is insert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/n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nz/pa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listing of files in /public/telecoms/nz/pacn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file root_file contains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files from the archive server.  The file su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some instructions on how to retrie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roo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Non-existant Bulletin Board - Mail Archive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rieve a file send e-mail to  archive-server@nowhere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'/get &lt;filename&gt;'  in the messag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to get the file "allfiles.zip"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et allfiles.zip 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sub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rieve files from the directories listed bel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et &lt;sub directory name&gt;/&lt;filename&gt; 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get "info.txt" from the directory "telecoms/nz"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ET telecoms/nz/info.txt 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directory names/description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ing.  Specifying this makes the list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, especially if it is a mailserver lis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/publi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/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pix     &lt; DIR &gt;   25-May-91   Asci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      &lt; DIR &gt;   25-May-91   bulletin boa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film       &lt; DIR &gt;   25-May-91   television, film, movi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1.zip     7755   08-Jun-91   talk about computer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x364.zip    5216   08-Jun-91   the ANSI t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   39530   18-Jan-92   All files o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py.zip     2156   15-Jun-91   BSA crack down on N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nett2.zip    4725   08-Jun-91   Bill Bennett's article on BBS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f.zip     28775   08-Jun-91   Some Wgtn BB messages from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ing /nodirs will make the listing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/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1.zip     7755   08-Jun-91   talk about computer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x364.zip    5216   08-Jun-91   the ANSI t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.zip   39530   18-Jan-92   All files o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py.zip     2156   15-Jun-91   BSA crack down on N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nett2.zip    4725   08-Jun-91   Bill Bennett's article on BBS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f.zip     28775   08-Jun-91   Some Wgtn BB messages from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it removes the &lt; DIR &gt; entries from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scans sub-directori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ame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fig=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pecify a number of parameter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space on the command line. 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 to reads setting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following a '#' is regarded a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between &lt;&gt;'s is used for altering stuff..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:[text]&gt; - change the 'Files as at ' tex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[text]&gt; - change the 'Directory of 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:[text]&gt; - description text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ttings.txt, included in this archive,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ilserv=d:\m-head,d:\m-sub  # mailserv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nner /nodirs  # insert @banners / don't lis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:File as of &gt;  # put 'File as of &lt;date&gt;' 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:Files in directory &gt; # put 'Files in directory &lt;dir&gt; before each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vert=c:\misc\sw      # insert an advert for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 may still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  rfiles2 /bios /config=d:\settings /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idden files (eg. @access, @files, ..)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y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y default the fileacc and fileinfo file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ing (even if the fileinfo filename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script.ion'.  Specifying /hfiles will also forc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les too.  Talk about a confusing and waffle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hidden directories (i.e., ones prefixed with an '@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 then they are not includ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s2  /bios /config=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figuration file 'bl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ppend                   #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=d:/public/politics   # create listing for /public/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ss                     # include password protecte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=2,-1              # groups to includ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vert=c:/misc/sw        # insert advert at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:&gt;                      # don't put listing dat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:No description on file&gt;   # no description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st files from d:/public/politic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lude directories that ar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lude directories that have group 2 and/or -1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a directory in the public/politics tree ha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vered by the specified parameters (eg. /group=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be scanned.  If a directory or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will not be listed as neither /hfiles or /hdi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ile c:\misc\sw which is an advert for sideway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lac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f:&gt; will cause the listing date to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n:...&gt; will cause "No description on file" to be 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ription of files where no description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 &lt;d:...&gt; is left out, "Directory of &lt;dir&gt;:"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listing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nd the listing to the destination file (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s2  -pass -hfiles -hdirs /dest=/files.txt -banner /acces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hfiles, /hdirs: list/scan any hidden files/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pass: scan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dest=/files.txt: write list to /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banner: include in the listing any @banner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group=5: scan group restricted if it allows group 5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would scan dir. with '/group=0,2,5,6' in @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NOT scan dir. with '/group=0,2,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for directories on multiple drives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use of the /append and config file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2 /dir=c:\public  /dest=i: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2 /dir=d:\erotica /dest=i:\files.txt /append /config=c:\nodat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2 /dir=e:\files   /dest=i:\files.txt /append /config=c:\nodat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2 /dir=f:\blah    /dest=i:\files.txt /append /config=c:\nodate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ile c:\nodat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:&gt;    # leave out the file lis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ill create one listing "i:/files.txt"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e four different drives specif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date will only be placed at the top of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rough the file.  Most people only have fil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o won't need to resort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files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Waffle 1.64/5 @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hash table to store filenames/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s directories based on access, privilege and/or gr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can passworded and/or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include hidden files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insert @banner files in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ile directory setting from Waffle static file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@files files reformatted by Brad Brown's File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bios cprintf/putch for printing text (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different fileinfo and access filenames (new in waf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static file with fileacc &amp; file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, fileacc  : @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nfo :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names/help options displayed in bold for n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aken to compile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that Bill Fenner found.  It was a typ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, a 'pos++' in the wrong place stuffed up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@access files.  Thanks to Bill for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advert=filename to allow a file to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.  [Added by request from 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dyross@infopls.chi.il.us&gt; -- the wonderful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s Waf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@files files with extended P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s for Europea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help parameter added (equivalent to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2.2 an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bios parameter so that text is printed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 then text written to screen dire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.  This option was added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o the 'check for direct screen wri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ff to speed up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David Douthitt &lt;rat@ruth.halcyon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plain which prints disables the printing of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s ugly on mono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? (same as /h and 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mailserv=root_header_filename,subdirectory_heade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iling file lists for Waffle mailservers Aser &amp; W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onfig=filename to read paramet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want to specify lots of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t them on one line.  Text in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'#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time to also specify the time (hh:mm)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te: text will go past the 79th colum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h no longer displays the program options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 longer fit on a single page.  Peopl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 with reading som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rewritten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include fileinfo or fileacc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/hfiles parameter is specified.  Pre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fo was set, eg. "fileinfo: descript.ion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 would include the file descript.io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affect people who aren't using filenames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@access, such as 4DOS users wh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files.  Change requested by David Douth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ext 'Files as at &lt;date&gt;' and 'Directory of &lt;dir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w be changed.  Also a text string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file description could not be foun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onfig docs above, and also the file setti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Ralph Sims &lt;ralphs@halycon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/DI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(v1.64 at least) uses the system/dir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, Find and Master commands 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 currently does not examine/use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ny in @acc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s2 will not scan a directory if it has a "/den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access file.  There is no option to ignore /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now such a mess that seeing it would make you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must have it then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postcard you send to me and I will em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s2 is a rewrite of the program Rfiles that I posted,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on alt.bbs.waffle.  The original version of Rfile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ffle v1.62 when @access files consisted of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the access level required to access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om Dell changed the format of the @access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access to file directories.  This meant that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ed.  Though, it was possible to kludge the old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king with the new waffle iron, which is what many of u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ewrite Rfiles (which, incidently, was written by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McAuliffe &lt;sai@tornado.gen.nz&gt; who runs another Waffle BB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.) because it was taking far too long to compile a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.  Also I wanted it handle the new @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rewrote it, teaching myself C (very badly)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 no.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son Rfiles was written was not to creat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, but for a program called 'Rfind' -- every night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 my system runs a variety of Telix scripts to collec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ound 10 bulletin boards.  Users on Sideways can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rfind bios' and Rfind searches the list for the string 'bi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nd is a useful and popular program, saves calling many BB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arching for a particular file!  (The R in Rfind and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s was written on an IBM turbo xt running PC Dos 3.3 (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3, 5.0 and 4Dos).  Compiled with Borland's Turbo C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is the country where I live.  Many people haven't even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r think that it's somewhere in Europe!  Here are a few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Zealand, they aren't very extensive but do give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introduction.  Don't read if you're not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around 3.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is in the south-west Pacific, 1600km from Australi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10,000km from San Francisco and a similar distance from 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d area of 21.7 million hectares makes it roughly similar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 Britian and Japan.  It comprises two main islands (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th) and other outlying islands, the bigge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Island off the southern tip of the South Island. 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's area in square kilometres is 117,663 and the South's 151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wart Island 1,746 sq km.  Ross Dependency in the Antartic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,500 sq km.  Including both inhabited and uninhabited island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's total area is 685,665 sq km.  The combined length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 Islands extends over 1600km, and neither exceeds 450k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The highest point in New Zealand is 3,764m Mt Cook,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0 named mountains of 2300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is an English speaking country that has strong ties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Canada and the US.  The US government has basic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NZ since the mid-80's when the NZ Labour Government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prohibiting the entry of nuclear armed/powered ships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 current National government is doing its be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w despite public opinion being around 85% in favour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 standard time is GMT+12; in summer (roughly November to M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witch into daylight savings where we become GMT+13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is the first country to see each new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punishment/death penalty was abolished in 1961. 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controlled with all gun owners being required to s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nd have a licence.  The police don't carry gu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 the future.  The number of murders was onc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's the average was around two a month, these da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1 every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ports/pastimes are: Rugby, Cricket, Soccer, Ski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all.  Up until 1987 there were two state-owned TV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V3, a private channel, started.  Recently Sky TV (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) started with 3 channels -- sports/news/movi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latively new private TV channel down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 called CTV (only covers part of South Is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eople of NZ are the Maori who comprise around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universities in 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(Wellington), Lincoln, Massey (Palmerston North), 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ago, Waikato (Hamilton) and Auckland.  All of them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, Waikato is linked to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-mail addresses in nz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ac.nz  academic: university/poly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o.nz  commercial: businesses, state owne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gen.nz  general: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govt.nz  government: city councils, government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Rfiles then PLEASE PLEASE PLEASE!!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where you live.  Nobody has bothered to do thi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is a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o send your postcar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- -- -- -- -- -- -- 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Cain      ( (    my preferred em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60    ) )       cain_p@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ington    ( (    my bbs (sideways.gen.nz) phone no.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    ) )       +64 4 569-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- -- -- -- -- -- -- 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hot right now, no clouds, a slight breeze ... so there.   23-Jan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