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MPXE.DOC for PPMPX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glish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PMPX is a prime factorization program for the nu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40 digit(especially for over 80 digit).  The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MPQS (=the double large primes procedure variation of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quadratic sie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MPQS is the last resort to factor big integers.  It's very was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PPMPQS from the first stage.  Try to remove the small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At least use rho method(=Monte Carlo method) for a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     : Windows 3.1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NT3.5/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   : 80386(SX,DX),80486(SX,DX),Pentium,PentiumPro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s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: 640Kbyte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DPMI memory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Mbytes for  7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Mbytes for  8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Mbytes for  9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Mbytes for 10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D    :  10Mbytes for  7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Mbytes for  8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Mbytes for  9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0Mbytes for 100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tellit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: 640Kbyte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DPMI memory &gt;= 1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D or H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PUTIME : using Pentium-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hour  for  6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hours for  7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0hours for  8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00hours for  9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0hours for 100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5 times faster by using Pentium-200M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times faster by using PentiumPro-20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be able to factor the numbers up to 110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e have not yet experimented over 99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use FREEZE-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un on a sing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Set the size of DPMI memories suit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Windows3.1/95/NT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DPMI4UB on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WindowsNT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COMMAND.COM and then DPMI4UB on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Execute UBIBM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Load PPMPX1 and set the target number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eak and restart PPMP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over 2 days for the factorization of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80 digit.  You must break and restart the program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not use FREEZE-MELT because these programs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mode. 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Break PPMPX2 by pressing CTRL+C or CTRL+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ype  goto *end  and hit Enter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turn to DOS prompt b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Execute DPMI4UB on the DOS window of Windows3.1/95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Execute UBIBM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un PPMP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arallel processing by many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parate the work into many parts running o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Set the size of DPMI memories suit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Windows3.1/95/NT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DPMI4UB on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WindowsNT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COMMAND.COM and then DPMI4UB on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Execute UBIBM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Load PPMPX1 and set the target number and RUN it on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and return to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Copy PPMPDATA.UBD into many floppy disks of the satellit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p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IBM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CONST7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MPX2.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MPX2.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MPX2P.U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un PPMPX2 on the host and the satellites following 1) and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) When a floppy disk of a satellite becomes almost full, do 'print don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emo the result.  This value means you have just got the dat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to DOS prompt and Repeat from 2) with a new floppy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) If the total of these data exceeds the 'FB size' then the s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nished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Break the host and load "PPMPX2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Rewrite "PPMPX2A" suitably 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Read all the floppy disks made by the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Run "PPMPX3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2 HDDs in PPMPX4B, PPMPX5 and PPMPX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2 HDDs for the matri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  Drv1%,SZ1,Drv2%,SZ2 at the top of PPMPX4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The machine language subroutines are made with TASM and T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ducts of Borland international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</w:t>
        <w:tab/>
        <w:t>Reduce the size of DPMI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1</w:t>
        <w:tab/>
        <w:t>PPMPX3-v3.2 stopped if PPMP-**.UBD had 1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</w:t>
        <w:tab/>
        <w:t>PPMPX2-v3.1 gave the same data at each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MPX3-v3.1 made a wrong data for larg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