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OKFOR V.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8,89,90 by David L. Traf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FOR is a program for rapidly search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ccurrences of words and phrases and then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in reasonably formatted full-screen context. 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s may be joined by the connectors AND and 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in a logical context.  The search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and the display may be scrolled or pag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  Excerpts may be printed out or accumulated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later revision with a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BM-PC or compatible and MS-DOS 2.0+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FOR has been designed to accept search que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English, although economy of wording is desirab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t the DOS command prompt, the entr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ookfor marsupial and radish or turnip in \diary6\*.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ad LOOKFOR and commence a search of all files in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DIARY6 and its subdirectories for the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UPIAL(S) within a predetermined proximity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SH(ES) or TURNIP(S).  A file specification is only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way to begin using LOOKFOR is to simp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follow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1&gt; gets HELP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7&gt; invokes a color selection menu for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"Looking for" prompt, type in the 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 using up to 3 ANDs and any number of ORs.  The quer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 to 64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"AND" IN THE QUERY MUST BE SATISFIED TO RECO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T".  Note that the range within which the ANDed term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s changeable with the &lt;F2&gt; key.  Specifying a range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ould establish approximately one line as the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approximately one sentence; 1000 approximately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"document" for the range requires only th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d terms of the query appear somewhere in the file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ighlighted but not otherwise identified by location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&lt;F3&gt; key selects whether graphics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and displayed or are converted by having their eig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gnored.  Converting is helpful for Wordsta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arch query is made up of one or more terms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Ds.  Each term is made up of one or more words or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by 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ngs on words in the searched text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a search for "computer" will find "computer", "computer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computerized".  However, if "computer" is the last wor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, placing a space at the end of the word will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end at that point with a space or other n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postrophe may be used as the first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ord of a term as a wildcard to find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the word.  Thus, "'computer" will mat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uter", "minicomputer", and "microcomputer" as well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lename will be asked for next.  Many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is point.  Using DOS conventions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may be changed (for example, enter A:), or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 (for example, enter CD \NEWPATH\MOREPATH or C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D ONPATH), or a directory may be viewed (for example, D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A:*.TXT).  If a particular file is wanted, enter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such as "*.txt" may be used.  If nothing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"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&lt;F4&gt; key selects how far in the text LOOKFOR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after finding a hit.  If there are many hit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it is more efficient to go on to another scre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hit is selected for display.  If the display line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, select a slight jump ahead to be sure to see them al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sirable to count every occurrence of a word, set the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for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&lt;F5&gt; key selects the display line t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will appear on.  The hit line may be set from 1 to 9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esirable to be able to see text before 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of the searched word o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&lt;F6&gt; key selects whether or not all of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are to be searched after the parent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arched.  LOOKFOR will search up to 5 subdirectories dee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tching filenames with or without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search has begun, the first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 will be presented for display.  An option exists fo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hits sent to a printer.  This is useful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usal.  Ordinarily, the search results will only be vie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ing viewing is selected, the left and righ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move from hit to hit.  The &lt;space bar&gt; may als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ing to the next hit.  The up and down cursor keys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by lines.  The display may be paged with the &lt;PgUp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gDn&gt; keys, and the display may be jumped to the begin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file with the &lt;HOME&gt; and &lt;END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viewing very large files, it will sometim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to jump forward and backward in larger increment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 allows.  The &lt;F9&gt; and &lt;F10&gt; keys skip in 20 kil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(if possible) and the &lt;Alt-F9&gt; and &lt;Alt-F10&gt; keys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200 kilobyte increments.  When large blocks of tex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over, the hit counter is reset to the nearest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&lt;-&gt; key toggles highlighting, and the &lt;+&gt; key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options are available when view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unshifted &lt;PrtSc&gt; key will print the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heading but not the menu bars.  Pressing the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ll allow the cursor to be moved aroun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F5&gt; at any space position inserts a start mar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6&gt; inserts an end marker.  Several pairs of marker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sired.  The start marker may be omitted for prin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screen and the end marker may be omit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goes to the end of the screen.  Markers may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&lt;DEL&gt; key.  Pressing &lt;ENTER&gt; causes the excerp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ut. If no markers are inserted, the full te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printed without header and menu bars.  Thu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, contiguous screens of text may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 to the &lt;P&gt; option for printing,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key allows excerpts to be prepared for a new disk fi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name is required for each session of LOOKFOR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s from being overwritten.  Once an excerpt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reated within a session, all subsequent excer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at file unless a new filenam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&lt;ESC&gt; key to leave any LOOKF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LOOKFOR is in a query mode, pressing the &lt;F8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translation table and other options.  A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except ASCII 20 (#) and 21 (#) are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ed to prevent adverse effects on the search of a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may be optionally translated, howev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marks are normally nulled to prevent their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arch, but they are displayed in the results.  The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translated to upper case to make searche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.  The foreign characters are translated from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o upper case for the IBM multilingual code pag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raphics are nulled for searching but may be display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ption is selected from the query screen.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structions for changing character translation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ranslation table affects only how the charact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searched -- not how they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finished with the table, press &lt;ESC&gt;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resented.  The first option presented is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extensions that LOOKFOR skips when searching.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should not be searched.  Typically, such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of "COM" or "EXE" if they are programs or "ARC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ZIP" if they are compressed 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ESC&gt; again and note the option of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LOOKFOR program.  LOOKFOR.COM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to do this.  All parameters previous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&lt;Fn&gt; keys (including display colors) will be sav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ranslation table with one exception: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always be saved as a null to avoid su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n search queries in future sessions. 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to be able to find phrases that are interru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pacing and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FOR may be used to just view a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anything.  Enter nothing for the search que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filename when prompted.  The program utilizes 64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but files of virtually any size can be sear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. LOOKFOR has a limit of 1000 hits that may be stored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every hit on a search query will be counted as a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jump ahead feature, but every hit should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versions of LOOKFOR are me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ree for trial use.  Any person who ado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regular personal use is expected to pay $15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If adopted by an organization for its use, the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orkstation where LOOKFOR is used is $15.  Site licen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of LOOKFOR are expected to make their own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 Modification of the program or resa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ost of distribution are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may be contacted by electronic mai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a message to him on Chevy Chase Board BBS, Alexa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, (703) 549-5574.  A routed message may be left for him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which is a member of the RelayNet (tm) network, by po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the RelayNet COMMON conference, addressed to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ton, with the first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CH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not be a space between the arrow formed by -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D, CHEV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may also be contacted by electronic 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BS which is a member of the MetroLink (tm) network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s the DCINFO MetroLink conference, by pos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o David Trafton in that conferenc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Link does not support either Routed or "Receiver 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between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able effort has been expended to make LOOK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able and safe to use.  However, the author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consequences arising from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 David L. Traf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309 Stoneham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hesda, Md. 208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