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     :   TV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Various tools and addings for T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perators:    TMenuItem  = TMenuItem + TMenu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    TMenuItem += TMenu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Item  = TSItem + TS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Item += TS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bMenu += T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bMenu += TMenu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usDef += TStatus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usDef += TStatus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enCollection:  Same as TString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enCollection( ccIndex = 0, ccIndex = 0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 two output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getData( ccIndex );  // to retur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getText( ccIndex );  // to display text in a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getData() calls getTex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have to be used in place of TStringCollection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be overloaded: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ndex indexOf( char *item );       // data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ndex indexOfText( char *item );   // tex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etCount();                      // returns number of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etTextLength();                 // returns maximum length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mpare( void *, void * );       // function to compare to item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firstThat( ccTestFunc Test, void *arg );     //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firstTextThat( ccTestFunc Test, void *arg ); //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hese  virtual  functions  are  designed  to  work  as  i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ringCollection lists. The functions you need to  overload 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list mechanism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ata(), getText(), getCount(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ones use these three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mpare() is case-insensitive (also ,...  are  treat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let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o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mboBox:  Pop-up box with a list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linked with a TInputLine (or TStaticInputLine)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en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characters, the first list item  matching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s focused. If a non matching character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zzer sound is out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r double-click is used to select a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data will so be given to the TInpu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mboBox( const TRect&amp;, TInputLine *, TGenCollection *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mboBox( TInputLine *, TGenCollection * ); // Righ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put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1Line( x, y, l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StaticText( x, y, string ): same as TStatic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Textf( const TRect&amp; bounds, const char *fmt, 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Textf( const ushort x, const ushort y, const char *fmt, 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StaticText but allows same syntax as 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Label( x, y, string, lin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Key:    Same as TInputLine, except invalid if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Key( const TRect&amp;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Key( int x, int y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Passwd: Same as TInputLine, but display only '*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Passwd( const TRect&amp;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Passwd( int x, int y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RegExp: Same as TInputLine, but filter input to be in  a  'set'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result to match the regular  expression  'regexp'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is given as last  parameter,  all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anslate into upper/lowercase (also 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invalid  character  is  pressed,  a  buzzer  sou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If input does not match the  regular  expression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Box is output at valid() time. This  message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or disabled (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invMsg = " \n\03Invalid entry !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t' and 'regexp' comply with UNIX-grep regular expres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set = "0-9a-z+-*/" or "^0-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xp = "[0-9]*.[a-zA-Z]*.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t' and 'regexp' can be nul (0 or not giv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RegExp( const TRect&amp;, int len [, char *set [, char *regexp [, UPPER/LOWER]]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RegExp( int x, int y, int len [, char *set [, char *regexp [, UPPER/LOWER]]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Int:    Accepts only valid numeric input (int) between Min and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Int( const TRect&amp;, int len = 7, int min = -MAXINT, int max = MAXIN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Int( int x, int y , int len = 7, int min = -MAXINT, int max = MAXIN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Long:   Accepts only valid numeric input (long) between Min and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Long( const TRect&amp;, int len = 12, long min = -MAXLONG, long max = MAXLO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Long( int x, int y , int len = 12, long min = -MAXLONG, long max = MAXLO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ouble: Accepts only valid numeric input between Min and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ouble( const TRect&amp;, int len = 15, double min = -MAXDOUBLE, double max = MAXDOUB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ouble( int x, int y , int len = 15, double min = -MAXDOUBLE, double max = MAXDOUB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Hexa:   Accepts only valid hexadecimal string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Hexa( const TRect&amp;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Hexa( int x, int y 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ate:   Accepts only valid date input (or empty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ate( const TRect&amp;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ate( int x, int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Calcul: Accepts a calculatio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Calcul( const TRect&amp;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Calcul( int x, int y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Input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InputLine, but input must match a TGenCol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characters, the first list item match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s displayed. If  a  non  matching  charact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a buzzer sound is output. The left and right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cycle through items, Home &amp; End to go to firs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item (and the matching buffer is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InputLine( TRect&amp;, int len, TGenCollection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InputLine( int x, int y, int len, TGenCollection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put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inputPasswdBox( const char *Title, const char *aLabel, char *s, uchar lim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inputPasswdBoxRect( const TRect &amp;bo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char *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char *aL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lim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execDialog( TWindow *d, void *data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ecute a dialog box and returns enter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s are pre-loaded with data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data is NULL, nothing is pre-loaded nor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dialog is cancelled, data is not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alog is destroyed before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:  command (cmCancel, cmYes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putCommand( ushort What, ushort Comman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an event containing {What, Comm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saveMouseStat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restoreMouseStat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/Restore mouse state (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System( comman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spend critical error hand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rs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form a system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ume critical error hand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raw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current drive is A: or B: and is not ready (not inserted  or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), ask to insert a formatted floppy (or Canc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: 0 if OK, -1 if spawn error, cmCancel if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hel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me as appSystem() but spawns a new shell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StatusBox( char *messag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StatusBoxf( char *format-string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s a dialog box on screen to tell the user  what  the  program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while some long calculation is being done. If a  StatusBox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on the screen the message  will  be  replac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ings  are limited to 255 characters (like TStatic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appendStatusBox( char *messag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appendStatusBoxf( char *format-string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pend a message to a StatusBox. If no StatusBox exists,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ings  are limited to 255 characters (like TStatic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RemoveStatusBox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 a StatusBox (if one is display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ean existStatusBox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sts if a StatusBox i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OKCancelButtons( TWindow *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t a OK and a Cancel button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tion in the middle of the bottom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K button is defaul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YesNoCancelButtons( TWindow *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t a Yes and a No button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tion in the middle of the bottom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s button is defaul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ileWindow::TFileWindow( char *file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 a file view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:    Display a clock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ockView::TClockView( TRect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ockView::TClockView();  (upper right cor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ockView::update();     must be called in 'idle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 viewer:    Display the heap size on screen and check fo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apView::THeapView( TRect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apView::THeapView();  (lower right cor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apView::update();      must be called in 'idle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occurs in the heap, a  messageBox  display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and ask if you want to display  the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(that means each time it is  checked  before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d - if it 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Calendar:      TCalendarView( TRect 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alendarView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alendarView( StreamableIn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Calculator:    TCalcDisplay( TRect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alcDisplay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alcDisplay( StreamableIn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ASCII table:   TAsciiChart( TRect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ciiChar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ciiChart( StreamableIn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hort formatFloppy( int flopp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  floppy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ls the DOS command FORMAT x: [/T:nn /N:nn] /V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heck is performed after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DOS version &gt;= 4.0 use the /AUTOTEST switch (undocument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kip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DOS version &gt;= 5.0 use the /U switch to speed u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:    in    int  floppy ( 0 = A:, 1 = B: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:    cmOK or cm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code to use the TComboBox cl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Uses_TCombo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Uses_TStaticInp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"tvtools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Create a collection and fi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enCollection coll = new TGenCollection(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Create an input line (or a static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iew *input = new TInput1Line( x, y, length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iew *input = new TStaticInputLine( x, y, length, col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( input )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Create the attached combo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( new TComboBox((TInputLine*)input, coll)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The collection is not destroyed with the TCombo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for TStaticInpu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