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nit will restore the screen to its original stat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.  All you have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id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de - it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store the screen information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KeepVideoData to False or if there is not enough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ee.  Saving a screen requires 2 kb to 12 kb (up to 12 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 VG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ize, cursor position and video mode are alway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s are never restored as they can require up to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 - and very few people use DO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VidState after CRT in the Uses claus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t must be first because CRT sometimes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TESTVS goes into graphics mode, places col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n exits.  Note how VIDSTATE restore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per VGA text modes!  Also note that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 819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program stops VidState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is copyright by Michael Gallias. 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 of charge if you are  simply  using it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using it to write freeware, postwar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 me a postcard with your name and address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so  I  know  that  someone  out  there   actually appre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and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writing  commercial software, working in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hareware, or using the software to make a prof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make a reasonable don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re always welcom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EMail me or write to 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product is source code,  you are welcome to use it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  Furthermore,  you are welcome to modify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 you  wish  for  your  personal requirement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redistribute the modified source code.  If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all of the source code in your programs,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redit me in your program.   (I.e.  include m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file or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DETAILS.DOC for my address.  See REG.DOC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.  Unlike many other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registration is optional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"Thank you, I like using your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a postcard or a letter you will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you send me a letter, please include REG.DO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(if you have a printer).  You can send me a post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Mail REG.DOC to me to save postage costs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and thus I take no responsibilit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 caused by it.  You use the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