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MOUS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terface for Turbo/Borland Pascal 6.0/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-1997 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7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DOC: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.  Reset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.  Showing and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3.  Reading the mouse coordinates and butto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4. 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clude Mouse in your us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1.  Reset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mouse your application requires an install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PASCAL MOUSE supports any Microsoft compatible mouse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clude the Mouse unit in your "uses" clause a detec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run at the beginning of the program ( the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). This routine sets the MouseInstalled variable to Tr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is found, otherwise it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alue stored in MouseInstalled before using any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use driver is not installed the mouse routines will st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ill not proper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2.  Showing and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mouse appear on the screen call Show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de it call HideMouse. Hiding the mouse doesn't disable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s will remain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 to HideMouse decrements an internal counter.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 increments it unless it is 0. The mous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ly when this internal counter becomes 0. The GetMous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the value of this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mouse after you called HideMouse more than onc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GetMouseState &lt;&gt; 0 do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use and SoftwareReset always set MouseState to -1 s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howMouse will 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ide the mouse cursor before making any chan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e cursor so that old values are not rest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3.  Reading the mouse coordinates and button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X and MouseY variables store the current mouse loc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ordinates). In text modes you need to conver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X and MouseY to be related to the character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extX and TextY function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lean variables LeftButtonPressed, Center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ButtonPressed store the current stat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ouse updates these variables each time it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all it periodically to have the correc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sition and state all the time. An alternative is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ndler that will be called when a mouse event occu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useHand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 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e mouse cursor at a specified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useTo. This procedure requires virtual coordinates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you can convert character-relative coordinates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using VirtualX and Virt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To automatically updates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1.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GraphicCursor defines the shape of the graphic mouse cursor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Graphic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phicCurso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Spot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s   : array [0..1, 0..1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spot specifies the pixel location inside the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here all mouse activity is tied to. The value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 of 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contains the screen and the curs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a mous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Install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ue by InitMouse and SoftwareReset if a mouse driver i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et False. Use this variable to determine whether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Count holds the number of buttons on the mouse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indicates that the number of buttons is oth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$FFFF indicates two buttons. ButtonCoun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use and Software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ButtonPressed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ButtonPress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Button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urrent state of the mouse buttons. They ar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ouse, GetMouseDown, GetMouseUp, MouseTo, SetMouseX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useYRange and SetMouseRange ( the last four procedur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Mou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urrent position of the mouse in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ReadMouse, GetMouseDown, GetMouseUp, MouseTo, SetMouseX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useYRange and SetMouseRange ( the last four procedur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Mou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Mous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itMou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mouse driver. Sets MouseInstalled to True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or to False if a mouse driver could not be found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Count to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routine sets the internal indicator to -1 ( indicate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), sets the light pen emulation mode on, set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 ratio to 8 mickeys/second and the vertical mickey ratio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s/second and sets the horizontal and vertical rang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 to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MouseInstall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the mouse driver internal counter unless it is 0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 only when this internal counter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mouse driver internal counter. The mous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ly when this internal counter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osition of the mouse and the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MouseX and MouseY with the current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RightButtonPressed, LeftButtonPressed and CenterButton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To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T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mouse cursor at the specified position. X and Y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ower multiple of the ce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s Read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Down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Down(Button : Integer; var LastX, Las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a button was pres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X, LastY) is the position of the mouse 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dates RightButtonPressed, Left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ButtonPressed to reflect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Up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Up(Button : Integer; var LastX, Las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a button was relea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X, LastY) is the position of the mouse when it was la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dates RightButtonPressed, Left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ButtonPressed to reflect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XRange procedure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YRange procedure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Range 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XRange(MinX, Max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YRange(MinY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Range(MinX, MinY,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horizontal and vertical range for mouse move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the mouse movements will be limited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X, MinY, MaxX, Ma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use cursor is outside this zone it will be moved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s Read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MinX, GetMouseMinY, GetMouseMaxX, GetMouse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MouseRange, HideMou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Graphic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aphicCursor(NewShape : TGraphic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shape of the graphic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GraphicCursor type is described in chapter I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HotSpotX, GetMouseHotSpotY, DefineGraphic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ext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TextCursor(ScreenMask, Cursor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ouse cursor appearanc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 and attribute data at the current screen position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sk and then XORed with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HardwareCursor, G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Hardware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ardwareCursor(FirstLn, LastL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xisting hardware cursor to be used as the 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fines the shape of the hardware cursor. FirstLn is the 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LastLn is the end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TextCursor, GetHardwa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ov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Move(var 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mickeys moved since last call. A mic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increment the mouse ca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returns the number of mickeys moved horizontally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move right and a negative value indicates a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returns the number of mickeys moved vertically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move up and a negative value indicates a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Handler procedure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Handler(Mask : Integer; Handl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 event handler that will be called when a special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d by the event 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e mas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set =&gt; call if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set =&gt; call 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set =&gt; call if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 set =&gt; call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 set =&gt; call if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 set =&gt; call if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set =&gt; call if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vent handler is called it is pass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condition mask (same bit assignments as call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= horizontal micke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= vertical micke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handler call SetMouseHandler with Mask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changeMouseHandler, SetAlternateMouse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lternate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LightPenEmulation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ghtPenEmulation(LightPe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light pe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ickeyRatio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ickeyRati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ickey/pixe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number of mickeys per 8 pixels horizontally ( default 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 the number of mickeys per 8 pixels vertically ( default 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, GetMouse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MouseIn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MouseIn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region where the mouse cursor will be hidd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turned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howMouse,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eGraphic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ineGraphicCursor(Width, Height, HotSpotX, HotSpot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ks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large graphic 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is cursor width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is the number of rows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X is the horizontal hot spot ( -16 to 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Y is the vertical hot spot ( -16 to 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contains the screen and the curs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HotSpotX, GetMouseHotSpotY, SetGraphic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Threshold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Threshold(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use double speed threshold. When the mouse spe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, the mouse moves twice faster ( with double spe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is measured in mickeys per second. A mickey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mouse can sense. The default value is 0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micke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Sensitivity, SetMouseSensitivity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hangeMouseHandler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changeMouseHandler(Mask : Integer; Handler : Pointer; var OldMask : Integ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the current mouse event handler with a new o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andler's address and eve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Set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rStateSiz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riverState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buffer needed to store the mouse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aveDriverState, Restor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DriverStat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DriverState(Size 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mouse driver state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riverStateSize to determine the required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riverStateSize, Restor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oreDriverStat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DriverState(Size : Integer; Buf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mouse driver state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DriverStateSize and SaveDriv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use drivers check the values in the saved state ba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deo mode, so you should restore the video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RestoreDriv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riverStateSize, Sav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AlternateMouseHandler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etAlternateMouseHandler(Mask : Integer; Handler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 alternate event handler that will be called w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ccurs (defined by the event mask). Up to three hand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separate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handler call SetAlternateMouseHandler with mask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the address of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Set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AlternateMouseHandler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AlternateMouseHandler(Mask : Integ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find a user event handler (defined by SetAlternateMouse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call mask matches a give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the address of the handler, otherwise it returns 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Sensitivity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Sensitivity(Horiz, Vert, 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use sensitivity and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Sensitivity, SetMouseThreshold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Sensitivity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Sensitivity(var Horiz, Vert, 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sensitivity and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Sensitivity, SetMouseThreshold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InterruptRate procedure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InterruptRate(Rat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 interrup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no 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 3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5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 10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20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greater than 4 may cause unpredictable drive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Pa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Page(const Pa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isplay page numbe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Pag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splay page numbe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ableMouse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isableMous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vectors for Int 10h and Int 71h (8086) or Int 74h (286/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ector for INT 33h before mouse driver wa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store Int 33h to this value the driver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Mouse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ableMous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vectors for Int 10h and Int 71h (8086) or Int 74h (286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removed by mouse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Reset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ftwareRe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InitMouse, but does not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Installed to True if a mouse driver is install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a mouse drive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ButtonCount to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Langua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Language(const Langua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anguage used by the mouse for 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have an international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 the US version of the driver ignores this c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h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h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Languag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Langu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nguage used by the mouse for 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have an international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 the US version of the driver always returns zer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Version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Vers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driver version number. The high byte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the low byte i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IRQ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interrupt ( 0 - PS/2, 2 - IRQ2, 3 - IRQ3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RQ7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Typ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type ( 1 - bus, 2 - serial, 3 - InPort, 4 -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H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Cursor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Curs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Text cursor (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Text cursor ( hard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 3  Graphic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Ran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MaxRange(var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orizontal and vertical upper range for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MinX, GetMouseMinY, GetMouseMaxX, GetMouse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MouseRange, Set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Text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TextCursor(var ScreenMask, Cursor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cursor appearanc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 and attribute data at the current screen position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sk and then XORed with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HardwareCursor, S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Hardware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HardwareCursor(var FirstLn, LastL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hape of the existing hardware cursor if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n is the start scan line and LastLn is the end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TextCursor, SetHardwa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Stat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State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driver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HotSpot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HotSpot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HotSpo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HotSpo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umn and the row of the hot spot. The hot spo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location inside the graphical mouse image where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is tied to. The value is relative to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in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in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in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in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ax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ax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Ran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Range(var MinX, MinY,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horizontal and vertical range for mouse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be moved only inside the region (GetMouseMinX, GetMouseM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ouseMaxX, GetMouseMa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both the horizontal and vertical rang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G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Range, GetMouseMa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X   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Y   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xtX(const X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xtY(const 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irtualX(const X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irtualY(const 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X and TextY convert virtual mouse coordinates ( stored by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useX and MouseY ) to tex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X and VirtualY convert text coordinates to virtu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( to be used by MouseTo, SetMouseRange, HideMouse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s I.3 and I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MOUSE.DOC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