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started this project to add a wordwrap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Vision EDITORS unit.  To make matters worse, I'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cal, and trying to learn the language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and event driven programming was just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dle.  So I asked for help, LOTS of help, and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I was working with people I've never me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ll-blown IDE compatible wordprocess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got done, minus the IDE select text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/indent blocks, etc.  If nothing else, it was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rning three things at once.  We all had a lot of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t my expens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DIT.PAS is a complete replacement for the origi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t's major contribution is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feature.  It also has several other feat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the NEWEDIT unit with you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hange your use clause from "uses Editors" to "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dit" in all code modules that require the editor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cluded in the NED103.ZIP file alread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overwrite your original EDITORS.PAS file!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reference should you decide to dig into the wor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add your own features.  Comparison is a learning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als with the modification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discussing how they work, and whatever quirk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miliar with.  A command summary is also provid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DIT options.  Last of all, a brief discus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lains how to implement your own customiz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ocument is NOT written for us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you, the programmer.  A lo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would severely confuse your users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ature.  Don't make life harder on them by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ing the current text to make a quick users guide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effort to write your own, and make it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I'd put this right up front so you can jump righ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ogram either as is, or you can yank out NEW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tch it into your application.  I'll discuss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to create a directory and dump all the NED103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 Baring that, put the files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nsure that all the units called in NEDEMO.PA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Now, compile the NEDEMO.PAS source.  All the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ile.  If you get an error message stating that a un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fix your Options|Directories so the path to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Or, take the unit TPU or PAS file and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DIT unit is plug-in compatible with the standard EDITOR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interested in the NEDEMO program, bu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DIT unit as is, you can easily patch it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EDITPKG.PAS and NEWEDIT.PAS programs.  NEWEDIT.P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ditor.  EDITPKG.PAS contains all the dialogs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 your main application INIT constructor, insert this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"TApplication.Ini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Pkg.Initialize_The_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ad any previous desktop and disable any editor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he user to have immediat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f all, initialize the clipboar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Pkg.Initialize_The_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T_EditDemo.Init code in NEDEMO.PA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your main application HandleEvent code, insert this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ew          : EditPkg.Open_Editor (''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 your main application HandleEvent code, insert this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existing 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pen         : EditPkg.Run_The_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 write the desktop to disk, for any reason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and reallocate the clipboard.  Failure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your desktop file to start growing and growing! 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round your save deskto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Pkg.Deallocate_The_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Your code goes her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Pkg.Initialize_The_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n this, look in the NE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EditDemo.Save_Desktop function for how i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n your application's DONE destructor, be sure you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buffer AFTER "TApplication.Don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plication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Pkg.Deallocate_The_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heck all units to ensure that "uses EDITORS" is changed to "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If you want to use my help system, the EDITHELP.T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have to be revised to suit your hc???? constant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   That, or you'll have to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s difficult as it sounds.  I've done it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, and several of the beta testers have don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DITHELP.TXT contains the source for th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must compile it with the TVHC.EXE program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 Included with NED103 is a MAKEHELP.BAT fil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 to generate a usable help file.  Ensure that TVHC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things a bit different than normal here, so som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m???? and hc???? constants are in the CMDFILE.PAS file. See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ixed these constants, I didn't want CMDFILE.PAS to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VHC program.  What I do in the batch file is to let T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DITHELP.PAS, EDITHELP.TPU, and EDITHELP.HLP file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EDITHELP.HLP file to NEDEMO.HLP and erase the EDITHELP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keep the EDITHELP.PAS file as a handy alphabet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short of it is that NEDEMO requires that the CMDFILE un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that the help file be named NEDEMO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has their way of doing things, and I'm as guilty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The only reason I bring it up is that coding style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oreign to those who do it Borland's way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, just an expla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de the way I do so that I can quickly convert code betwee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and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ut all of my if/elses on one line.  I like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met when I'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lots of white space so things don't look as bad as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43/50 column mode and print in compressed mode, therefore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end to go beyond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all, and this is probably important to some of you, I us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variable and procedure/function names.  I HAT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ere a variable or procedure/function is.  Where I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summarily shot for failing to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A BUG NOT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a feature, of course!  I've seen several so-call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describing what the authors consider to b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unit, when in fact they are repor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there are some bugs there, and the servi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provide by reporting them is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cord straight, the following two i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ssing ^T will in some instances delet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you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this is NOT a bug!  The Editors uni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haracter set.  Any character no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is a "non-character".  ^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Delete from the cursor position all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not defined in our character se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care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Now we need to delete all characte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o the next character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.  That deletes the "blank space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B is what most people consider the "bug" f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haracters that are not in the character s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  It's the way the Editor was designed!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, but that doesn't make it a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pposed "bug" is not a problem with NEWEDI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changing the character set to aco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, it has become a non-issue.  I just want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of the difference in NEWEDIT and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lecting text and then pressing a key delet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eature that allows you to quickly do a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 in new text to replace old text.  Yes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SEARCH/REPLACE, but there are tim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feature used in conjunction with FIND is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allows you to mark text for quick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upposed "fixes" for this feature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lobber your FIND and/or SEARCH/REPLAC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if you accidently erase the selected text -- ^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eliberately retained this feature in NEW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report to me that FIND and/or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work because you tried to incorpora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g fixes" for this alleged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option can be found in the OPTIONS menu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abled if the user doesn't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/Store remembers what video mode you were in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that mode when the desktop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nt command has been changed from ^O to ^QI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two reasons.  The first is that ^O is righ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^I, the tab key.  The other is that ^QI is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this feature.  It keeps the user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the editor conform more to WordStar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 was Borland's original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ext may be centered by using ^OC.  Cen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etting of the Right_Margin.  If a line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ength of the line exceeds the Right_Margi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.  Spaces at the beginning of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moved to the end of the lin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DITORS unit had the following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Chars: set of Char = ['0'..'9', 'A'..'Z', '_', 'a'..'z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the NEWEDIT unit has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o b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Chars: set of Char = ['!'..#25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allow simpler coding for the 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ab character is no longer considere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is described in further detail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Also note that jumping from word to word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ypass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honest, the whole GetPalette color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e and the TV documentation, while going into dep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, doesn't lend to clarifying the issue.  So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 quick and dirty change of the whole blast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EMO.PAS has a constant called New_Colors.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ew color scheme.  As a programmer,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things like I've g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m back to the TV defaults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lors constant and the T_EditDemo.GetPalette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up APP.PAS and replace the CColor cons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_Colors data to make ALL your applic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colors.  Just make sure you delete New_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_EditDemo.GetPalette so you don't duplicat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New_Colors to use your own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and see what you would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COLORS.ASC is being distributed with NED1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how to change the color palette. 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IS member Steve Shafer, 71121,1771, and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103 by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all of the NEWEDIT constants that support the new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 range.  I did this to allow programmers to enable/dis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ny menu system the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feature to allow two options for deleting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left margin.  You can use ^BackSpace or ^Q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AND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atibility with the regular IDE editor,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jump to the top and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Home] will take the cursor to the top of a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nd] will take the cursor to the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sor does NOT go to the firs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actual position it ends up at i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sor on the current line wh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s are pressed, and the length of the new 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have a menu that allows them to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, so I added a DESKTOP menu.  I've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mode video toggle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QU will allow you to reformat a document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, or the beginning of a document,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 A dialog box appears with radio button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you want to start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VERY careful when using this option. 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agraph reformat feature.  You will no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reformatting is based on the ind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 a paragraph, and whether or not the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scroll to follow the reformat pro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know something is happening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ystem lock up while text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lines are automatically remov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the wordwrap and reformat fea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Spaces on blank lines are also remov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removed until the cursor has traveled 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line.  Therefore, if you load a file crea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that does not strip spaces, they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until you move through the docu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Indicator line has been modified.  Instea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character that pops up to indicate the doc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 "M" now appears.  Also, an "I"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is active, and a "W" pops up when wordwrap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 had to take some space away from the curso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with only 64K available, I don't think there will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user is entering some wei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N will insert a CR/LF pai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ll characters AT the cursor an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moved down to the next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ssing ^N and [Enter] is that with ^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at its current position and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 The only exception to this would be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the end of a line that has its spaces removed when ^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n that case, the cursor goes to the new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to allow furthe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JL will allow the user to jump to a particu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 dialog box will appear that requests th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number to jump to.  Valid entries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9999 is a high enough range.  If someone 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arg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differs from the right margin and prese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in that the initial Line_Number value is alway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ce the user inputs a value it is remembered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jump to the same line number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ou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oad/store bug in EDITORS.PA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ew Read/Write streams have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ditor.Load and TEditor.Store to allow sav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TEdi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Borland EDITORS unit, you are allowed to defin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dit buffer you can set aside on the heap.  Thi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editor windows you can have open at on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EDITORS unit was to take the buffer siz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and to then allocate all available heap to the edi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editors buffer size as the free space.  So, you go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you could open up lots of edit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one wants all that heap set aside for the editors.  The EDIT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intains the Borland default, but by changing two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KG.Initialize_The_Editor procedure you can set asid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uffer space you want for the editor, and ONLY that buffe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st of the heap available to your applications.  Ju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bel "HEAP" to find thes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menus is pretty much covered in the Turb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I'm not going to cover it here.  W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tate is that I've provided ready-to-us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DIT unit and the NEDEMO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your menu options on/off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the code I have in place to make use of togg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option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_EditDemo.Init constructor in NEDEMO contain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leEditor.UpdateCommands procedure in NEWED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upd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  You will pay a HEAVY price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CmdState (Command, True) line you un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TfileEditor.UpdateCommands. 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ystem response time.  Uncommen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will turn your fast 64K editor into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nky piece of junk!  Of course,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disable/enable menu options f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s you might design.  My advice i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the menu minimal and uncomment on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need, or leave all your edito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vailable to the user via the ^B key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wordwrap is active. 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current right margin position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, reformatting is not possible if the cursor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position.  An error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also works with the AutoInd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important to note that the reformat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line the cursor happens to be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^B is pressed.  Therefore, if you use hang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aragraph where the first line sticks out fur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than the rest of the paragraph)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 If the cursor is on the first line of th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ting takes place according to that line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.  This is a feature, not a bug. 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MicroStar or SideKick and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Indent is on, and the paragraph is so inde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encounters a word that will not fi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eft and right margin settings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appear.  However, any reformatting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is situation will have taken effect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op on the word it couldn't wrap.  This should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ting process locking up the system because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 word 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end up at the first blank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when you press ^B.  Therefore, you can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ike some other editors, thi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ting will retain double spaces after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s, question marks, and colons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 of only using one space, it's not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Two spaces will be inserted instead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as sitting on one of these punctuation ma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was doing its thing.  Otherwise,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that if the editor is almost filled to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tries to do a ^B on one of the last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ting doesn't work properly.  I have no idea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this, as I suspect it has something to do with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now allows the user to set place mark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^K#, where # is a value between 1 and 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llows the user to set up to 10 place mark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jump to a place marker by pressing ^Q#, where #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1 and 0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not visible, but they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-the-less.  They are maintained in an arra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_Marker, which is contained in the TEdi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constantly updated as the user ins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ext.  If a place marker is contained within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, it is set back to zero.  The cursor ke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if it encounters a place marker with a zero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^Q# request.  Of course, this also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a place marker in column 1 of line 1, for it is the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document.  Use [Ctrl]-[PgUp]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set tab feature has been implemented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74 tab stops.  The ^OI keys will bring up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ialog box.  The box has a ruler across the top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beneath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abs, the user should place a characte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rectly beneath the ruler setting where a tab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is a normal TInputLine, therefore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norm.  Note that if the input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e user will not be able to enter any data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is situation, the TInputLine data is stripp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necessary spaces after the last tab stop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xit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placed in a string variable called Tab_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ained in the TEdi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ettings is automatically initialized to increments of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takes place in TEditor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 or the OK dialog button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right margin of the docu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pressing the ^OR sequence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user to enter a right margin valu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shown each time the dialog comes up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76.  The programmer must change this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ditor.Init code if they want a differen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only three options; enter the value, pres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press [Esc].  Pressing OK or [Esc]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.  Valid entries are 10 through 255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value that is not within this range,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.  No error message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value is contained in the TEditor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called Right_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ore save features than normal. 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most important WordStar command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document.  I've also retained Borland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or ^KS - cmSave     - Save text to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F         - cmSaveAs   - Save tex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D or ^KX  - cmSaveDone - Save text to curren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re cmSaveAs used to be accessible onl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like "Save As...", it is now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regardless of the programmers menu system, via the ^K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all the save features.  They are all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Z emulates the IDE function of scroll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ile maintaining the cursor position. 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scrolls off the screen, the cursor scro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  This forces the cursor to stay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should the original cursor positio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W emulates the IDE function of scroll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maintaining the cursor position. 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scrolls off the screen, the cursor scro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forces the cursor to stay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should the original cursor 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KT will highlight the current word the cursor is sitt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ded to maintain compatibility with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marked from the current cursor position to the next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, whichever comes first.  The marked word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further effort on the users part.  Marking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anner, 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HING will happen if you try to use this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Borland allows the tab (#9)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ditors package.  They probably did this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amount of data to fit in a small 64K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is NEWEDIT uni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 I did this to make the added features a simpler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works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SERT mode, the cursor will attempt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, happily INSERTING SPACES as it looks for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oint.  If it is at the last tab stop,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spaces and takes a big jump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Try to keep tab use to a minimu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insert mode.  You eat up valuable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OVERSTRIKE mode, the cursor will attemp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b stop, happily skipping over characters as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xt stopping point.  If it is at the last tab st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too short to allow it to reach the next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big jump to the first character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see that if you set your tabs righ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dent a whole paragraph deeper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don't come to a screeching halt.  If in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can move through a document real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FORMS DEMO AND PDEM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want wordwrap in your PMemo object? 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use the GENPARTS.PAS program for the TVFORM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.  Find the line in the function "MakeForm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= New (PMemo, Init (R, nil, PScrollBar(C), nil, DescrLe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dd these two lines right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emo(C)^.Word_Wrap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emo(C)^.Right_Margin := R.B.X - R.A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got wordwrap!  You simply type cast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default to TRUE and Right_Margin for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to occur, and that's all there is to it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this for each and every PMemo you want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editor has an undo buffer.  As you typ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placed in that buffer so you can u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.  The buffer is part of the memory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llocating a T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is means is that you might encounter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condition before you actually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f you do not default to wordwrap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run out of memory, attempting to re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ll most likely reformat only one or two l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cause the wordwrap feature tries to throw in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, and doesn't succeed.  Simply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nd back to the right to clear your undo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ry to wrap the text.  If you still can't wrap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out of memory and have to cut down o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ditor documentation, which is suppli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compiler diskettes, discusses this anoma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 I don't like it, but I'd rather not m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o buff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s the normal undo feature for the NEWEDIT un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compatibility with the IDE ed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^QL option.  They both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toggled on/off via the ^OW sequence.  Whe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a "W" appears on the status line.  Wordwrap is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up with the most fluid typist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rkiness" in the wrap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based on the "push the line out to the r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eaches the current right margin setting"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are on a line and inserting tex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shed beyond the right margin until the curs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t which point the text beyond the cursor is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is considered to be the curren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+ 1.  For example, if your right margin is set to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sor CAN go to column 70.  Trying to exce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will cause wordwra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not work if the cursor is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setting.  In this event, an error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work with the AutoIndent mode turned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cursor goes to the same first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line as the line it was on when wrap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type a blank line of spaces to the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remove the spaces and insert just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bring up an error message if you t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tire line out to the right margin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the commands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Turbo Vision NEWEDI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TV Command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-------------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A] - cmWordLeft  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B] - cmReformPara   Reformat paragraph to cur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C] - cmPageDown  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D] - cmCharRight 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E] - cmLineUp    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F] - cmWordRight 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G] - cmDelChar   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H] - cmBackSpace 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I] - cmTabKey    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J]-[L] - cmJumpLine     Jump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[Ctrl]-[K]-[#] - cmSetMark0-9   Set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B] - cmStartSelect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C] - cmPaste     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D] - cmSaveDone  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F] - cmSaveAs       Save current docume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H] - cmHideSelect   Hid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K] - cmCopy      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S] - cmSave      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T] - cmSelectWord   Select current word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Y] - cmCut       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X] - cmSaveDone  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L] - cmSearchAgain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M] - cmNewLine   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N] - cmInsertLine   Add CR/LF pair AT cursor and keep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C] - cmCenterText   Center text on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I] - cmSetTabs      Set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R] - cmRightMargin  Set right margin positio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W] - cmWordWrap     Toggle word wrap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[Ctrl]-[Q]-[#] - cmJumpMark0-9  Move cursor to specified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A] - cmReplace   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C] - cmTextEnd   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D] - cmLineEnd   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F] - cmFind      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H] - cmDelStart  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I] - cmIndentMode   Toggle Indent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R] - cmTextStart 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S] - cmLineStart 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U] - cmReformDoc    Reformat the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Y] - cmDelEnd    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R] - cmPageUp    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S] - cmCharLeft  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T] - cmDelWord   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U] - cmUndo        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V] - cmInsMode   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W] - cmScrollUp     Scroll screen up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X] - cmLineDown  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Y] - cmDelLine   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Z] - cmScrollDown   Scroll screen down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space] - cmBackspace 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 - cmCharLeft  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 Arrow] - cmCharRight 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Left Arrow] - cmWordLeft  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Arrow] - cmWordRight 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ome] - cmLineStart 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 - cmLineEnd   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Home] - cmHomePage     Move cursor to top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End] - cmEndPage      Move cursor to bottom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 Arrow] - cmLineUp    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 - cmLineDown  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Up] - cmPageUp    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- cmPageDown  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Up] - cmTextStart 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Dn] - cmTextEnd   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] - cmInsMode   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 - cmDelChar   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-[BackSpace] - cmDelStart  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Ins] - cmPaste     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Del] - cmCut       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Ins] - cmCopy      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Del] - cmClear     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# implies a numeric value between 1 and 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(i.e., 1, 2, 3, 4, 5, 6, 7, 8, 9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COMMAND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I]     - Insert a re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K]-[I] - Inde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K]-[P] - Print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K]-[R] - Read a file from disk and insert into document as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K]-[U] - Uninde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K]-[V] - Mov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K]-[W] - Write marked block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-[T] - Toggle between real tabs and space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P]-[?] - Insert a control character (where ? is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IFFER FROM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NewEdit                           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-------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K]-[F]     - Save document to a new file.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-[I]     - Set tab stops                      Toggle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-[I]     - Toggle AutoIndent Mode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ackSpace] - Delete from cursor to left margin.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Menu Option   - Restore the line.                  [Ctrl]-[Q]-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CUSTOM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custom key commands, and supporting cod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tter.  The only requirement is you must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key arrays are structured.  As an example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user print control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FirstKeys array.  Note the array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Keys : array[0..46 * 2] of Word = (46, Ord (^A), cmWordLe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has 46 elements.  Each element is a word (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the 46 * 2 means.  This is important, for i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etermines which key stroke, or control sequ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FirstKeys consists entirely of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^A, ^B, ^C, etc.  To each control key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, cmWordLeft, cmReformPara, cmPageDown, etc.  Not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found in this array, but also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kbHome, kbEnd, kbUp, etc.  So far, it'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tice that three control keys have a hex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m, ^Q=$FF01, ^K=$FF02, ^O=$FF03, ^J=$FF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are these word values?  They are flags tha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DIT unit know when a special control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at requires further evaluation of an additio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command.  For example, ^QI, ^KB, ^OR, or ^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he high byte in the command tied to the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$FF for these four special keys.  This is a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ConvertEvent procedure to process the ke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as the actual command.  How does it process it?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at question, we need to dig into the oth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fter the FirstKeys array there ar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:  QuickKeys, BlockKeys, FormatKeys, Jump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KeyMap. The QuickKeys, BlockKeys, Format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Keys are arrays that are tied to the ^Q, ^K, ^O, and ^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se arrays define the possible key command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ed to these keys.  To illustrate this, note that Forma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ll the valid keystrokes allowed for the ^O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that ties the FormatKey array to the ^O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Keys array is the low byte in the $FF01 command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^O.  How does this work?  Very simply put,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array into the KeyMap array is the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Let's look at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Map : array[0..4] of Pointer = (@Firs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Quick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Block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Forma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JumpKe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rder of the array elements in Keymap, an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commands tied to the control keys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Firs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QuickKeys  ^Q  $F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BlockKeys  ^K  $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FormatKeys ^O  $FF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JumpKeys   ^J  $FF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e the relation?  When ConvertEvent sees the $F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yte in the word of the event, it knows tha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key values has been pressed.  It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yte of the word, and jumps into the KeyMap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ddress of the Pointer to the proper arr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 interpretation from, based on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 array corresponding to the low byte.  It the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ay, finds the correct key, and processes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^O pressed, look it up in Firs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command is $FF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onvertEvent finds $FF in the high byt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onvertEvent knows more data follows and find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of the comma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The low byte is $03 so ConvertEvent accesses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of KeyMap to find the address of Forma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"R" is found in FormatKeys and the command ti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RightMargin, is placed on the event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 we add new commands tied to the ^P key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efine some new commands up in the constant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??? commands are defined.  Let's say we want ^P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ument and ^PC to print the documen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 So we add new comman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intStart and cmPrintCurrent and assign them a valu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other cm??? commands.  So far, so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go to the FirstKeys array and insert ^P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e have to change the array size (46) to s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command (change 46 to 47 -- BOTH 46's to 47's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a new command to ^P, in this case it would be $FF05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rintFirst   =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rintCurrent = 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Keys : array[0..46 * 2] of Word = (46, Ord (^A),    cmWord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B),    cmReformP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C),    cmPage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D),    cmChar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E),    cmLin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F),    cmWord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G),    cmDel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H),    cm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I),    cmTab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J),    $FF04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K),    $FF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L),    cmSearch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M),    cm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N),    cmInser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O),    $FF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 (^P),    $FF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new array to hold the print commands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Prin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Keys : array[0..2 * 2] of Word = (2,  Ord ('C'), cmPrint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 ('D'), cmPrint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all we add PrintKeys to the 5th ($FF05)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 Don't forget to change the array range from 4 to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Map : array[0..5] of Pointer = (@Firs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Quick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Block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Forma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Jump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PrintKe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you need do is add the cmPrintStart and cmPrin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HandleEvent, with the appropriat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.  Coding these procedures or functions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Don't forget to include the declaration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inside private portion the TEditor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k!  Here's some code Steve Schafer posted on BPROGA that I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my coding style.  It should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... Pr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Editor.Print_Docu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 Word;                      { Position of CurPtr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 := 0 to BufLen do       { Print from beginning to en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Lst, BufChar (P));   { Print the character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{ TEditor.Print_Document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