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unit COM.PAS enables serial IO from any Turbo Pascal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supporting baudrates upto 115200 baud. It can address tw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t the same time, where each port can be set individually.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for baudr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procedures an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Com     - to initializ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m     - to clean-up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eceived - to check if a byte arrived and was stor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m     - to get a byte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llowed  - to check if control lines and flow control all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om    - to write a byte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Com    - to give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itialisation of the COM port, you can set the settings o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rate, data-length, parity and number of stop-bits)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flow control (no, rts/cts or xon/xoff). Also the control lines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S will be raised. When hardware flow control is enabled, 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ed when the input buffer gets full. Before writing a byte to the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lines can be checked. With hardware flow control CTS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check and should be raised. To check also for CD, the sour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TTY illustrates how the unit COM.TPU can be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one COM port at a time and it supports baudrates up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. The largest part of the coding consists of the user-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minor part of the terminal emulator itself. It doesn't sup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escape-sequences for screen handling, because it was mo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em van Schaik,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