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G3TYP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John T. Eva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gard 3.0 Color Code Vi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. Evans (hereafter, "The Author")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product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Author cannot and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or an authorized agent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and/or extent of the claim.  The user of this program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3TYPE is a Shareware product.  As such, it is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puting public for evaluation.  Users are licensed to operate TG3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ersonal computers for the purpose of test and evaluation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 limited trial period.  It is not possible to reasonably def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limits of a fair and equitable time period for evalua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ft to the user's judgment and sense of fair play a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a decision as to its usefulness.  If the user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of sufficient merit to warrant purchase throug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the program should be removed from use on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lthough they are still encouraged to distribute the progra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mplete, shareware form. Otherwise, if the program is deem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regular use on the user's personal computer system,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those users that elect to pay for TG3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at payment with The Author.  By virtue of registration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registered users are granted a license to continu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ir personal computer for as long as they cho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the user to use the program on any person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may own so long as the program is operated on onl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 time (multiple computers connected by a local area net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single systems for the purposes of this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3TYPE, in its archived, unregistered form, may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blic so that they in turn may evaluate and pass th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f a vendor charges money for cost of providing TG3TYPE to an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st may not exceed $5 without prior arrangement by the vend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this money is not considered part of the TG3TYP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for putting you through all of that for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really can't afford any lawsuits at the moment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is a simple 5 American Dollars. Print ou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bottom of this file, and mail it with your money order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h will be accepted, but is not sugg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T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6 W.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land, TX 7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TG3TYPE.EXE and TG3TYPE.CFG to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 placed them in the directory with TELEGARD.EXE. TG3TYPE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nviroment settings in effect whe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=C:\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=C:\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=C: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replace the "C:\TG" with the path to where your BBS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hree enviroment settings will work. If one of them is not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one of the 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BS=C:\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G=C:\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LEGARD=C: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is done, TG3TYPE will work just fine. I also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FG file. It is a plain ASCII file, and any text editor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lter the contents with easy. I suggest having MCI.REF (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legard package.) printed out for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isplays textfiles with TG 3.0 color codes i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just as if you were viewing the files onlin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NSI, AVATAR, or RIP files. It will only display ASC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G 3.0 color codes. The codes, just as if you were onlin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used to change the color of the text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G 3.0 MCI codes are supported, except for ~AF and ~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TG3TYPE filename[.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MSG extention is not neccessary, but can be add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get in contact with me in a manner tha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please call my BBS:  The Iron Tower   570-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nd chat if you wish. Failing that, leave mail for Lor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home quite a bit, and I answer all of my mail within 12-1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- Cute Here 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State, Zip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Name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Number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Address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- Cut Here 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