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������ RG2TG v1.00 Notes/Documentatio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let me  just  start  off  by  saying this i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the program.  This file serves mainly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instructions on how to use the program, and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 when  running  it.   I'm  not  going to bother writ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something most of you will only be using o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twice if you screw up the first tim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mmarize, RG2TG converts your  Renegade  BBS data fil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3.0.  That's the obvious.  I started writing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ily  for  my  own  use - I wrote a program to convert 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and message area setup  over  to Telegard 3.0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the rest manually, but decided  finishing  the  ful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program  would  probably take only a little bit long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, and that it would help  other Renegade sysops conver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- or at least take a better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not intended to be perfect,  and  has  it's 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 expect to run this and instantly have an identical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!  It will convert MOST  of  your board over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e what it looks like under Telegard, but ther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me degree  manual  effort  required  -  mostly  re-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parts,  or  configuring  features  that weren'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(or at least skim  through) all of this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use it - there are things you might want  to  kn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ight  want  to know these things BEFORE you convert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ind out by accident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, joking there...  ;) I'd  LIKE  to charge registra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I can't do that for a program you  only  run  once. 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ness,  this  was  a  tedious program to write.  It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, but it's hours sitting  in  front of the compu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undreds of variable names, doing the same thing over,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ver again for every single data file it ha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use the program, and it worked well for you,  and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d  I  wrote a conversion program, I'd appreciate it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nd me a netmail message at 1:250/320 or 50:660/300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nice message,  thank  you note, or whatever -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ppreciate these types of messages, even if there  is 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them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ing legal 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2TG  is freeware, and is distributed on an "as-is" ba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f any kind,  either  expressed or implied,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distribution archive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 to  implied  warranties  for   the   software's 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,   merchantability,   or  fitness 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Neither MatrixSoft,  nor  it's programmer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affiliated with it shall in any event be held  l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  or  any  other  person  or  entity, 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,  damage(s)  or  loss(es)  caused,  or  allegedly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or indirectly by the use,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2TG is copyright 1995 by  Lars Hellsten.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author.  No part of this  documentation,  or  the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in the RG2TG distribution archive may be re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ed  in modified form without the prior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s Hell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 provides  step-by-step  instructions 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Note: none of the conversion  process  should  dam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ny of your Renegade data files.  It is design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convert your BBS over to Telegard, but still keep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tact.  There may  be  something  I forgot to mentio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w, so be aware of that, and don't assume that you won'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anything  other than what's described here.  I've tried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utline most of what  you  will encounter thoug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ssume you  unarchived  RG2TGxxx.ZIP  into  your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Install Telegard v3.0 in it's own directory.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OF THE SETTINGS UNTIL AFTER YOU RUN RG2TG!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 TELEGARD.EXE, have it install the new setup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to step #2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Copy your Renegade MISC\ directory to Telegard's TEXT\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tory, and rename any *.ASC files to *.MSG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in the included RG2TGTXT.BAT file are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un it.  It will rename all the Renegade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file name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COPY C:\RENEGADE\MISC\*.* C:\TELEGARD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TELEGARD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2TG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Copy your Renegade SCHEME.DAT fil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2TGMCI.EXE resides in.  Run RG2TGMCI on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elegard text directory.  The MCI/color cod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ext files have now been converted over to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, and Telegard's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COPY C:\RENEGADE\DATA\SCHEME.DAT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2TGMCI C:\TELEGARD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Run RG2TG.EXE and follow all the instruc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all your Renegade data files over. 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almost set to ru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Run the Telegard indexing utilities to create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files.  You do NOT need to renumber your QWK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2TG converts them from Renegade - in fact,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upload any outstanding .REP packet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egade board to the Telegard BBS without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INDEX A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 patient, it will probably take a few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now set to load up Teleg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contains important things you may want t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.  Most of these deal with items that RG2TG can't conver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tline things you'll have to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When RG2TG is converting messages, you MUS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n your drive!  If it runs out of space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runtime error, and you'll have to d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over again.  If you're low on HD spa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only convert the most important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RG2TG does not conv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Archive and protocol setups.  Telegard suppor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ADF/*.PDF files for archive and protocol setup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default definition files (or alternate o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m), and you will have severa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instantly defined.  If those settings do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eeds then you'll have to convert this area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Modem/node setup.  Similar to above, you'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 manually (shouldn't be a big deal), or find a *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 for your particular type of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Voting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 Message area selections ARE converted, but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lost.  Your users will have to rese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) 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) Validation/subscrip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As mentioned in the step-by-step instructions, RG2T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sort Telegard's index files.  After you conve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use Telegard's indexing utility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Prompts and strings from your setup are not converted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0 has a completely different way of handling prom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from Renegade.  ALL prompts and string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change the strings by editing the languag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.TXT (or whatever the filenames are), and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to ENGLISH.T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There are some MCI codes that could not be conver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imply left as they are.  You will have to stum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yourself, and use your own judgement to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Text files; the following text files are not displaye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n Telegard.  If you want these fil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o add them in manually, by having them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rom a language file, or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Where to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#.xxx LOGON.SCR - note, this is renamed to WELC#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elegard already use a WELCOME#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ING THE AUTH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: TNC_TELEGARD   (TNC Telegard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C_BBS        (TNC BBS software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G_SUPPORT     (FidoNet Telegard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et : larsh@tor250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BS   : Access-PC BBS - MatrixSof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-416-494-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-28800 BPS (v.fc/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 : 1:250/320 (Fido)        50:660/300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:23/307 (TN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--] End of file "RG2TG.DOC" [-------------------------------------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