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D ToolBox 1.3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 ToolBox is a CHEAP yet effective utility I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3.0 (and any gamma version) BBS program / sysop.  At first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only to be used by me, but seeing how popula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as become, I decided to let the rest of you enjoy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enjoyed for the last few year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ID ToolBox does is as follows: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the user their current name /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s their phone number from the data base and compares it to tha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aptured in the log file of a caller 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numbers match and the user is NEW, the user gets auto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kiss your call back verification goodby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y don't match, it tells so to the user, loggs the user na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hone number / log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ser is a previous one, it simply is a user updater. He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don't match anymore, it adds it to the log file and thu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take some control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 ToolBox it self is written :  30% in Turing (Hence the size of the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%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% in Telegard 3.0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see what kind of bad programmer I am. :)  To get CI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you wi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gard 3.0 - NO, it will not work with Renegade, so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aller-ID capable modem. (ie Supra or the new USR robotics cou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D enabled from Bell. (It costs me 5$ /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Display 2.5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inutes of your time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al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isplay is a utility written by Jon Fletcher of the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BBS. You can contact him at (905)566-8518. This utility basic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front end (like Front Door) and Telegard. What it doe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incoming phone number from your CID capable modem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users along with their Alias/Real name after check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.  It is a great program, and costs about 20$ to regist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this utility to work since this utility reads CallDisplay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mpares the user's phone number to that of what is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ocumentation is available with Call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o get CID ToolBox to wor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new directory for it, and put all th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your Telegard logon procedure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: preci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: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ll work only on node 1, if you have N2 as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: cidto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: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: cidtoo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: s50 (validated us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: cidtoo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: s20 (nonvalidated us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can do other neat tricks if you wish, like start the CB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, it's all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CIDTOOL.SCR, CIDTOOL1.SCR, PRECID.SCR and CIDTOOL.BAT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ll the path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your CALLDISPLAY setup and make sure that the BBS LOG fi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CID ToolBox directory, and that the file 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CHK.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log file gets killed everytime by CID ToolBox. But fea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allchk.d1 file is still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the file which executes the CALLCHK.EXE file with the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hould be in your Front End mailer batch file or what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 C:\CIDTOOL\CALLCHK.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op bad log files from getting in the wa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 REALLY bad programmer, I'm more of a user, so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 or use any part of this one, I don't care. :) O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D.SCR - This creates a temporary drop file which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(alias) and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TOOL.BAT - This does some pre checking and cleaning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ff, it also starts the CIDTOO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TOOL.EXE - This is nothing but a small search / report engine.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op file, and searches the log for the phon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is found, it creates a report file, if it's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the user is a LD caller, they get valida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hange that, edit the script file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TOOL1.SCR - This is for new users. It handles the user screen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as upgrades users to level B. (change it if your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differ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TOOL.SCR - Same as above, except for regular users, and does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Both of the above 2 change the sysop user comment if the user has b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d or the numbers don't match anymore. Edit the scrip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wish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ToolBox creates a log file in the CID path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TOOL.LOG. It may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001 - File CALLCHK.GOT Not Found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TOO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Check your CallDisplay setup. It's not creating the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002 - File CIDTOOL.1 Not Found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D.SCR script file or CIDTOO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003 - User phone # was not recieved from the BB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CID.SCR script file or CIDTOO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004 - User name was not recieved from the BB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CID.SCR script file or CIDTOO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 Check your precid.scr file, the drop file is not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005 - could not create file found.d1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 space, or optimize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006 - CID program return a blank string to searc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heck the CIDTOOL.BAT file or C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007 - could not create file found.d2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 space, or optimize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- (UserName) phone number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number    : (Us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-ID detected : (CID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e idea of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ToolBox is FREE. And as such has no guarantee whatso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up your computer, too bad (Don't worry, it will not!) If you wis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the code for it, and you can write your own engine in C+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you wish.  Remember, I use this already for a year now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, so why not enjoy the security of Calle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on Kirili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leon@sns.gryn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The Sight &amp; S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6-665-69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