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ado Utilities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den master"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For instance, if you purchased a site license for 1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tes) your cost would be $149.60, which saves you $37.40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11 separate purchases. The more sites you licens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 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Unit  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 10             0%       $12.00         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30            20%       $ 9.60         $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60            30%       $ 8.40         $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100            40%       $ 7.20         $ 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     50%       $ 6.00         $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 is the complete license agreement.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fill it out, sign under LICENSEE, enclose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 System Solu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ton, Colorado, 80123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 (303) 795-76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:  76060,1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the completed, signed form,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rrect amount, we will send you the required "golden ma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py of the license agreement with an authorized signat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or if you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100 sites, please call our offices at (303) 795-7653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software is also marketed as Shareware, but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relation to the Shareware version.  All of the follow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rt of the actual sit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ado Utilities File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(Licensor) grants to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(License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"Licensed program" means the object code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Exhibit 1 and related program user documentation.  No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urce code versions of the licensed program are gra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"User documentation" means any standard manuals or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"Use" means copying of any portion of the licensed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rage unit or media into the designated equipment and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icensee is granted a nontransferable, nonexclusive righ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pies of the licensed program indicated on Exhibi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internal use. Licensor (Micro System Solution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 one copy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Micro System Solutions's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Each copy of the licensed program provided under this licens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Micro System Solutions          Page 1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File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his license is effective until terminated. Licensee may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t any time by destroying the licensed program and all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notifying Micro System Solutions in writing. This licen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erminate as otherwise provided in this agreement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together with a written verifica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The fee for this license is set forth in Exhibit 1, payable a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The licensed program is licensed, not sold.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Licensee understands and agrees that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Micro System Solutions,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the public, and which secure to Micro System Solutio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Licensee agrees during the term of this license, and thereaf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related thereto, in strict confidence and to not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erson or entity to obtain access to it except as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Licensee shall inform Micro System Solutions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The obligations under this paragraph shall survive the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cission of this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2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File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Micro System Solutions warrants that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ate of delivery of the licensed program, the program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documentation. Micro System Solutions does not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icensed program is free from coding errors.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reported to Micro System Solutions during the warranty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d by Micro System Solutions to be actual coding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rrected by Micro System Solutions within a reasonab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ifications to the licensed program shall thereafter b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The above warranty does not apply to the extent that any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to perform as warranted is ca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LICENSOR MAKES AND LICENSEE RECEIVES NO OTHER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The total liability of Micro System Solutions or its suppli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lated to this license shall be limited to direct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all not exceed the license fee(s) which have been pai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to Micro System Solutions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IN NO EVENT SHALL LICENSOR BE LIABLE TO LICENSEE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 DAMAGES ARISING OUT OF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, EVEN IF LICENS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TERMINATION. THIS LICENSE MAY BE TERMINATED BY Micr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Licensee fails to comply with any material term or con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and Licensee fails to cure such failure within fif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fter notices of such failure by Micro System Solution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3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File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Neither this agreement nor any rights or obligations here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assigned or otherwise transferred by Licensee without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nsent of Micro System Solutions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sonably withheld. Micro System Solutions may assig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This agreement shall be interpreted and enforced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d shall be governed by the laws of the State of Colora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contracts between residents. No suit for enfor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a declaration of rights between the parties to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commenced in any court other than the Municipal or Cou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in and for Arapahoe County, State of Colorado, or in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District Court for the Western District, Denver Division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f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y more than one year after the cause of action accru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 party in any such action related to or arising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entitled to reasonable attorneys' fe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If any terms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or unenforceable then, notwithstanding, this agreement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full force and effect and such term or provision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4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File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No amendment of this agreement shall be effective unless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nd signed by duly authorized representatives or both pa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erm or provision hereof shall be deemed waived and no b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used unless such waiver or consent shall be in writing and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rty claimed to have waived or consented. Any consent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This agreement shall be binding on and shall inure to the bene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eirs, executors, administrators, successors and assig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hereto, but nothing in this paragraph shall be constru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sent to any assignment of this agreement by either party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5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File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                          LICENS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______________________________</w:t>
      </w:r>
    </w:p>
    <w:p>
      <w:pPr>
        <w:pStyle w:val="PreformattedText"/>
        <w:bidi w:val="0"/>
        <w:jc w:val="left"/>
        <w:rPr/>
      </w:pP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Micro System Solutions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5048 W. Maplewood Ave.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Littleton, CO 80123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ado Utilities Disk manager,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LICENS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COPY      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10        $1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30        $ 9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60        $ 8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100       $ 7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+           $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 Utilities File Find, Latest Version.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ake additional copies, up to the number of copies licensed. 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an supply multiple copies of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at an additional cost of $7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osts. Micro System Solutions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User's Guide at an additional cost of $12.0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Micro System Solutions        Page 6 of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