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58587554"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12947494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