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rademarked names are the property of the respective own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8-1991 by 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d Material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3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 is an IBM PC-DOS/MS-DOS based, resident program which bla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fter a preselected interval in the absence of a keypr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 can be selected from 1 to 60 minutes.  A selection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minutes is set to 60.  Selecting 0 minutes disables screen blan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ing can be enabled by re-invoking with an interval of 1 to 60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lso offers the option of parking hard-disk(s) hea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f blanking, of blanking the screen at the press of a (sel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-key combination, and the use of a password to unblank the (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ed) screen. See BLANKS.NEW for a description of what is ne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 is a (terminate-and-stay) resident program which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ly to change its parameters without yielding multiple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It consists of a resident component, that contains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blanking/unblanking and for parking the disk, which occupi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1 kb of RAM, and a non-resident component, that loads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, communicates with the resident on further program exec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vides other ancill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 requires DOS version 2.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deo blanking is obtained by direct commands to the hardware (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) to turn off/on the video signal.  This is a fast meth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successfully in the IBM PC/XT, PC/AT and in some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installed with MDA, CGA, EGA, VGA, and HERCULES video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 IBM-compatible adapters from other manufacturers.  Ac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ing/unblanking of the video signal was used by the original PC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some CGA video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 -  The program may not work in some nonIBM microcomputer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not be used with other video adapter types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compatible with the IBM adapter at the register level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possible that some of these adapters might be dama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ing occurs as a result of keyboard and BIOS video inactiv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able time interval (of between 1 and 60 minutes),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able hotkey (&lt;Ctrl-B&gt; in the distributed version). Once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occurred, press any key to unblank the screen; a &lt;Shift&gt; keyp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useful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 can be executed repeatedly to modify resident parameter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in multiple copies to memory. The resident part uses about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of memory.  BLANKs parameters can be specified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via the environment string 'BLANKS='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ncritical messages, i.e. successful or uneventful operation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ed to the NUL: device (bit bucket) by the DOS redirec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gt; NUL." Critical messages such as operation failures, however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ed by DOS commands, and are always displayed (unless the "StdEr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processing of the console output has been 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32-bit CRC calculation is performed each time BLANKs is executed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, BLANKs will abort operation.  CRC failures indicate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de, and the program should not be used for your ow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286, 386 and 486 releases of the program are respective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corresponding lower-CPU releases by taking advantage of 286, 38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486-specific code in 'real mode' only (the native mode for 086 CPUs)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urse, most of the code in such higher-CPU releases is standar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anguage instructions that have been optimized for the corresponding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type and degree of the optimization varying with the CPU model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ifferences can result in a small variation of resid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OS command line or from a batch file, BLANKs is installed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lready installed, modified)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ANKs [T] [/switches] [;com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[T]   Timed blanking interval in minutes. These are the minu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aits before blanking the screen in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and (BIOS-mediated) video activity.  Valid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0 or a number in the range of 1 to 60.  The sel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-minute interval disables timed blanking; the sele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val larger than 60 defaults to 60 minutes or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 the valid range) of the first 2 digits in input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ng 'T' rather than the digit(s) yields a 5-second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est purposes (see below &lt;F2&gt; key in Syntax/Help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ll interval defaults to 3 minutes; this default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via an environment string variab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The switches can be enter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The DOS prompt line or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An environment variable with the format BLANKS=/SWITCH1.../SWITCH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can be given in any order and any character between space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) and slash (ASCII 47) can be used as a switch delimiter. 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case sensitive.  An invalid switch specification abort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ram. Starting with version 3.17, switch /C (for cloning)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erisks (*) mark items available only in registered progra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x - Force configuration to a specified video adapter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passes the automatic configuration of BLANKs for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ed at the time of each execution.  Valid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AM  MDA configuration (IBM Monochrome Display Adap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cules cards HGA, HGA plus, InColor). Uses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3 of video port 3B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AC  CGA configuration (IBM Color Graphics Adapter, Mult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ics Array [MCGA], and compatible adapters). 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tores bits 0-3 of port 3D9h and bit 3 of port 3D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AE  EGA configuration (IBM Enhanced Graphics Adapter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ible adapters).  Resets video ports 3BAh and 3DA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s and restores bit 5 of port 3C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AV  VGA configuration (IBM Video Graphics Array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apters). Uses video port 3C4h, and uses and restore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of port 3C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/A is useful if the video adapter type is no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erly. Read the above notice on video adapte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with version 3.15, BLANKs assumes that a CGA whos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OS contains the letters 'COMPAQ' is a monochrome COMPAQ 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o override the assumption, switch /AC forces a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n - Adjust brightness of VGA display.  The brightness chang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pecified by the sign and value of number &lt;n&gt;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3 to +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D-n (for 0 &lt; n &lt; 64): Decrease the brightness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ucing the contras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D+n (for 0 &lt; n &lt; 64): Increase the brightness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ucing the saturation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D0  Restore screen to its original brightness as dict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ttings of the monitor.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s:  If &lt;n&gt; is not specified, the default step is 2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ither number nor sign is specified, the step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ghtness changes are additive.  Repeated use of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he use of large numbers shall produce unreadab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/D is a sticky parameter, as brightness chang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effect even if BLANKs is made quiescent or un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/E  - Creates the DOS environment string BLANKS=/SWITCH1.../SWITCH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SWITCH1...SWITCHn are the switches specified when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xecuted from the DOS command line. When the string BLANK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exists, switch /E updates the contents of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the switch itself is incorporated into the str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gnored when BLANKs uses the string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section 3 for more details.  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/Hn - Load the resident in high memory between 640 and 1024 kb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 the 1 Mb boundary of conventional RAM (but above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normally controlled by DOS).  The switch require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S manager (XMM) complying with the specifications of XM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upper memory block (UMB) functions 10h and 11h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at a free UMB of less than 1 kb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ly, a lower high-memory bound can be specified via &lt;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hexadecimal number between A000 (640 kb) and FFFF (1,024 k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as to avoid specific areas of high memory with a slow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.  Memory access times are provided by some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uch as Qualitas' 386MAX and Quarterdeck's QEMM386) but 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s (such as Microsoft's HIMEM.SYS). To examine access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ore detail, use the program TIMEM.EXE, which i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oftware release of BLANKs (see also TIMEM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ike the high-memory loading provided by 386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quired size of the free UMB is that of the residen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ot that of the entire program. (A few additional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by XMS for the UMB allocation.  See section o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s:  Low-memory installation if any error is f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MB loading.  High-memory installation below lower b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UMB is available above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  - Hotkey switch.  In addition to timed screen blanking,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for manual blanking of the video by pressing a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ation.  The combination is &lt;Ctrl-B&gt; in t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of the program, but it can be changed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assignment conflicts.  Once the screen has be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ed, only keyboard activity can unblan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s removes the hotkey from the keyboard buffe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ies loaded after BLANKs might save such an inpu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what occurs, for example, with some word process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otkey needs to be erased from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K+   Enable hotkey operation; this is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n switch argument is not specified (/K = /K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K-   Disable hotkey operation.  Can be reenabled with /K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/K?   Permit selection of a new hotkey combina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lphanumeric key, and one or more of the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trl&gt;, &lt;Alt&gt;, &lt;lt-Shift&gt;, and &lt;rt-Shif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/Kxn  Select &lt;xn&gt; as the hotkey combination, in which &lt;x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ure alphanumeric character (0-9 or A-Z), and &lt;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igit between 4 and 15 only.  This digi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one of the following 'shift' keys or their s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right shift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left shift          Values higher than 1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Ctrl                lower than 4 a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 = Alt        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bvious reasons, &lt;Ctrl&gt; or &lt;Alt&gt; or both, must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new hotkey combination either in switch /K? or /Kxn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tkey other than the default one is needed routinely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ore in the DOS environment block (via the SET comman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named "BLANKS" containing the specification fo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Kx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/M  - Force monitoring of video activity mediated by mous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 33h. If enabled, switch /M avoids timed bla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when mouse activity is detected.  Note tha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M does not unblank the screen after its manual blan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ot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/M+   Enable mouse monitoring; can be disabled with /M[-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/M-   Disable mouse monitoring; this is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n argument is not specified at the time of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s:  /M = /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mouse activity of some programs is not media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 33h, but by direct commands; hence, BLANK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 mouse activity and the screen will be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re are mouse drivers that can freeze the compu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 33h is found to be in use at the time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; if you have such a driver, and would rath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 it before BLANKs, then you must specify switch /M-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 of instal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/P  - Park hard-disk head(s) during manual or timed blan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  Moves the disk head to the highest disk cylin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physical disk, attached to the disk controller,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ccessed via the BIOS; parking is inhibited when BI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iskette activity is in progress at the time of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/P+   Enable hard disk parking; this is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n argument is not specified at the time of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/P-   Disable disk parking. (Can be reenabled with /P[+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s:  /P = /P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sed in a machine lacking a hard disk, park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d at the time of installation, as parking attemp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ze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Parking is not available in a special version of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laptop and diskless machines to avoid potential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e disk parking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 - Disable timed blanking. Has the same effect as sele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val of 0 minute for the [T] option;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 blanking via the hotkey combination. 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 - Uninstall the resident.  The request is not honored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interrupt vectors that have been intercepte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since BLANKs was installed (see below)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d by installing other resident programs after BLAN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rior a resident that revectors interrupts inter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nts loaded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general, you should uninstall BLANKs only when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resident to be installed.  You can also uninstall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equently installed residents have not hook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as BLANKs; while this increases the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emory, the resulting 'hole' is innocuous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OS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or to uninstalling a resident, it is safe to chec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with one of the several memory mapping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vailable.  BLANKs (versions 2.20+) can b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in low-memory usage maps.   Although BLANKs remov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 copy of the environment at loading time (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nt size),  the string "BLANKs n.nn"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listings of the map, irrespective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 of the DOS command line at the time of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MAPMEM.COM (TurboPower Software) sh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identification for a normal, lower-memor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386+ release of BL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SP   blks bytes owner    command line        hook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 ---- ----- -------  --------------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hhh   1   752   N/A      BLANKs 3.32         08 09 10 13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residents loaded in high memory via switch /H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memory mapping utilities fail to list the allocated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lump it with other allocated blocks.  If the XM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mplemented by a 286/386 memory manager, use th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ice of the manager to examine high memor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/M of 386MAX (Qualitas), version 4.09, sh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listing for an upper-memory loading of th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 of BL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gh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x    Hex    Hex  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       Start  End    Owner   Length   Interrup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x#   hex#   -UMB-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x#   hex#   -UMB-      752   08 09 10 13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natively, MANIFEST (Quaterdeck), version 1.00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listing for the same high-memory lo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x# - hex#   0.1K   (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x# - hex#   0.8K   (zzz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name 'zzzz' is also listed as owning the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x#: (zzzz)      08 09 10 13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/W  - Password unblanking: A selected sequence of 1 to 15 no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numeric characters, followed by a &lt;right-Shift&gt; 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typed to unblank the video after MANUAL blan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booting with &lt;Ctrl-Alt-Del&gt; is suppressed. Notice that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unblanking is not needed upon timed screen blanking;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d, password unblanking can be disabled via switch "/W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/Wx  Specify from the command line a password, in which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of 1 to 15 nonshifted, pure alphanumeric (0-9 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/W?  Request to specify a new password of up to 15 nonshif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re alphanumeric characters. After these charac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typed, press &lt;ENTER&gt; to make this password resi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&lt;Esc&gt; to avoid changing the password or press &lt;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eak&gt; to quit to DOS. The typed characters can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&lt;Backspac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If &lt;Enter&gt; is pressed before any valid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d, the unblanking of the manual blanking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occur only after pressing the &lt;Right-Shift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/W-  Disable password un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/W+  Re-enable use of the resident password (if a passwor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been loaded, the video will unblank only when &lt;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ft&gt; is pressed). This is the default condition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gument is not specified for this switch (/W = /W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 - Invokes a brief Status/Syntax/Help display that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of adapter detected and the program settings; onc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&lt;F1&gt; or &lt;H&gt; yields a more detailed descri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(except in the special release of BLANKs for diskles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ptop machines, which is some 8,000 bytes smal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BLANKs has not been installed, pressing &lt;F2&gt; or &lt;M&gt;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parameters. When it is installed, pressing &lt;F2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&gt; yields a 1-sec interval for testing purposes;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val is restored after any keypress to unblank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witch ? is requested and a EGA or VGA adapter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tries to read and save the contents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s prior to asserting its own attribute palet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. For the EGA, the program uses a 'Parameter Save Are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EGA BIOS can use to store the contents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border (overscan) register, so that these cont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estored upon exiting the panel.  If the EGA fail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, the default DOS palett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&lt;Esc&gt; to go back to the prior screen at any tim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7&gt; or &lt;X&gt; to return to the DOS prompt. Mouse suppor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d for point-and-click key selections. During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elp/Syntax/Status panels, the BLANKs resident ignor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ity via interrupt 3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Comments may be added in the command line after the desir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be preceded by a semicolon.  Such comments, which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larifying batch files, are ignored by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the redirection (&lt;&gt;) and pipe (|) characters in the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OS will attempt to implement the implied redirection or pip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unpredict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HIGH-MEMORY (UMB)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version 3.20,  BLANKs can install itself directly in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al memory (RAM addresses between 640 kb and 1024 kb) vi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.  Such a loading is mediated by an XMS manager (XMM) version 2.0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installed prior to the loading, of the type HIMEM.SYS (Micro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386-specific memory managers, e.g., 386MAX.SYS and QEMM386.SY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XMS-compatible support.  XMMs require DOS version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oading to be successful, an upper memory block (UMB) of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sident(s), plus an additional 48-byte block used by the XM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/Hn, where A000 � n � FFFF (hexadecimal), allows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lower high-memory bound for the UMB, to avoid high-memory are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y slow access time (or to preserve areas with a fast access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tilities that require faster times, such as a disk cache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ce, compared to the high-memory installation provided by some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) memory managers, direct UMB loading has two major advantages: (1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need an initial free block of high memory the size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s opposed to the resident size, to be available, and (2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user control on the selection of the high-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VIA 386-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he program can be installed in high memory via a 386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anager as well, provided that there is enough high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size of the program, plus any additional memory that may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load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inimize disk storage, the program is distributed as a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xpands upon its execution. The difference between the actual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and the nominal directory size may create conflicts with high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programs that fail to measure the actual size: When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memory is not sufficient to permit the file expansion, but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nominal directory size, such programs will load the (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 The subsequent expansion will then overwrite adjacent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crash 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expands by a factor of about 1.5. Notice that if switches /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? or /W? have been selected, the execution requires an additional 4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MEMORY UPD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version 3.00, BLANKs does not require a high-memor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to update its own resident component, and all update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normal DOS-command line or batch-file calls. This obviat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restrictions in using high-memory UMB installation, namely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intain a pool of free high-memory to load the entire program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a small resid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MEMORY 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when switch /U is requested from the normal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opposed to via a high-memory utility), the resident sha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emory even if it was installed in the high-memory UMB region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ation request of versions 3.00 to 3.16 is no longer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witch /U is requested via a high-memory utility be awar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utilities warn that a "resident installation has failed."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are harmless and ma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'BLANK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version 3.14, when BLANKs is executed without argu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-prompt command line (or a batch file), the program switch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via a DOS environment variable 'BLANKS=' having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ANKS=/SWITCH1/SWITCH2..../SWITC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128 characters are allowed after the equal sign.  This st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in the DOS environment block via the SET command or via switch /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as the SET command modifies the current environment block,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global block or a local block, switch /E always modifies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(even when BLANKs is executed via a secondary COMMAND.COM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shelling out to DOS from inside an application). Notice tha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blocks are only copies of the global block and lack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to increase the length of a variable; thus, when the default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cal one, switch /E does not modify it.  (The file DOS_ENV.TX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 on the DOS environment bl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, the program uses the current environment block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environment variable 'BLANKs=' and reading its content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can be used to specify a BLANKs default configuration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+/P-/W-/KB8), which can be restored just by executing BLANK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fter a temporary change of parameters.  An especial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e 'BLANKS=' variable, particularly since the removal of switch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sion 3.17, is to change the hotkey combination when the defaul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 with those of a foregroun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 intercepts the hexadecimal interrupt 8 (main timer), 9 (keybo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(BIOS video), 13 (BIOS disk), and 33 (mouse driver [Microsoft/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format]).  A brief description of these interrupt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8h is issued 18.2 times every second to update the time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counter in the BIOS data area.  Since a timer interrupt can thu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within a period of about 55 ms or less, including the over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and other utilities hooking the timer, BLANKs uses direct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deo hardware (written in assembly language), which are issu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timer interrupt is 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9h is issued when a key on the keyboard is pressed o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hotkey service is enabled (switch /K+), the screen is blank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tkey combination is pressed, the hotkey code being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buffer. The keypress that unblanks the timed or manually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also removed from this buffer (version 3.12+)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strained unblanking with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10h mediates BIOS video services. Screen blanking is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video activity, but this activity does not unblank the scree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ing has occurred. Due to the monitoring, video speed is de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13h is used to mediate a variety of BIOS disk services. I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parking is enabled (see switch /P below), parking on screen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hibited during BIOS disk(ette) activity.  NOTE: Interrupt 13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ed in a special version of BLANKs for computers that lack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; this version is smaller than the standard versions by ca. 1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sident (and several kbytes in the nonresident)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33h (which is not used by DOS or the BIOS) is used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gitech implementations of calls to the Mouse driver. Thi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laimed by the driver during its initialization and it is 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-bas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ING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 bypasses interrupt 8 when a blanking interval of 0 minu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(see below).  Interrupt 9 is bypassed only when an interval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 and switch /K- (see above) have been selected. When switch /K-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selected along with a nonzero time interval, only the hotke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terrupt 9 is bypassed. The BIOS interrupt 10h (video) and 13h (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bypassed by any of the switches, while the (Microsoft/Logi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interrupt 33h can be bypassed by switch /M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ce, the two interrupt activities of BLANKs are bypassed by the "0 /K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; this may be of use in case of testing potential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REQUIREMENTS &amp;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 will fail to operate properly when access to interrupts 8 and 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ied by another program or resident loaded after BLANKs. This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ll-behaved utilities that take over the interrupts and fail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to those other utilities tapping the sam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icular, if access to interrupt 9 is denied, keyboard activ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 to unblank a blanked screen; when testing for incompatib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iven program, make sure that programs voiding the manual blank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B&gt; is pressed, will permit video unblanking after a timed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hat deny access to both interrupt 8 and 9 are less of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neither manual nor timed blanking are likely to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nitor interrupt 33h, BLANKs must be installed after the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, as otherwise this driver will not allow access to thi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also that the driver for a well known mouse can freeze the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33h is in use at the time of installing the driver;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eem to occur with other drivers (e.g., Logitech's MOUSE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BIOS video services are comparatively slow, many program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video memory instead of using the BIOS services. Beca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writes are not detected by BLANKs, screen blanking may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video activity of the programs.  Similarly, any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by commands that bypass interrupt 33h will not avoid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 (as in the case of some desktop publishing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version 2.40, BLANKs passes to DOS errorlevels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test the outcome of BLANKs commands via a batch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errorlevels apply for version 3.21 and hig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    Natur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5     Cyclical redundancy check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5     CPU type cannot execute 286+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8     XMM not installed or XMS error in UMB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     Error in update of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    Invalid passwo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   Invalid hot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   Unknown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Unable to uninstall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Invalid switch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User &lt;CTRL-BREAK&gt;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Succes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nditions generating errorlevels 128 through 1 may be add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ing errorlevel may represent the sum of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INGLE USER (BBS-DISTRIBUTED)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and the documentations (the "software") are th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y of FM de Monasterio (the "author"), who provides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s its use.  Neither the title to nor ownership of this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ed to you by such a license, and both are retain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is user-supported; the enclosed release, although l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arked by asterisks, is a fully usable program.  You may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for (in)compatibilities with your system, but after the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 you are requested to order a registered relea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to continue use of this unregistered copy, se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a US$5.00 check marked "For Deposit Only," and payable to "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FUND, CHILDREN'S HOSPITAL" of Washington, DC.  Unregistered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e to this fund may legally keep such a copy under the inj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S.REG contains a form needed to register or upgrad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all inquiries about the softwa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bin John, MD 20818-0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gistration you receive a non-exclusive, non-transferabl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oftware. Two types of license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User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gistration/upgrade you are granted a nontransferabl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in a single computer at a time. You may transf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ly to another computer provided that the software is then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ore than one computer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/10-Computer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gistration/upgrade you are granted a nontransferabl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in a single site or a set of sites provided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used in more than ten computers at any time and that such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cated exclusively within the registered si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same major version:  Registered software users can upgrad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harge within the same major version (e.g., 2.00 through 2.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 same major version:  Registered users can upgrade for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 fee for a diffe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grade send a self-addressed stamped diskette mailer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 kb diskette to the address above, along with the upgrad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echnical support is provided to registered users. If you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, please try to replicate it under the same conditions and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sence of other resident programs. (Changes in the order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stalled sometimes solve conflicts.) If the problem can be re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write at the address above provi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Your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ogram version number (see the Syntax/Status pa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puter model and configuration, and hardw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sufficiently detailed descrip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list of resident and nonresident programs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ir sequence of loading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bout software problems may also be left (care of the Sysop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C Information 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2-433-6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2400+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this software via magnetic and/or electronic mea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specifically prohibi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rging fees or asking donations in exchange of 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pie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stributing this software with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stributing this software via a for-profit organ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p, either alone or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authorized copying, decompiling or disassembling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ed; any other use of this software is prohibited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n advan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-copyright owner warrants for a period of thirty (30)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of delivery that, under normal use and without any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s substantially conform to the accompanying spec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documentation is substantially complete and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deems necessary to use the programs. If, during the thirty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, a demonstrable defect in the programs, magnetic medium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distributed, or documentation should appear, you may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for repair or replacement, at the author's option. If the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repaired, or the software replaced with function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within sixty (60) days of the author's receipt of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then you shall be entitled to a full refund of the license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of the mailing/Kandling costs described i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warranties of any kind, either express or implied,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the implied warranties of 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s a 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not and does not warrant that any function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will meet your requirements, or that the operation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The entire risk as to the software performance or quality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lely with the user, and not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ssume responsibility for the selection of the program to achie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ed results, and for the installation, use, and result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's entire liability, and your exclusive remedy shall be: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an original software diskette not meeting the abo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and which is returned to the author along with proof of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(2), if the author is unable to deliver a replacement disket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of defects, you may terminate the License Agreement by retu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the corresponding license fe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software, you acknowledge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is document and (2) to have agreed with and accept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s without any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