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BBS Files of        ADDTIMES v1.2 Copyright (c)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 RBBS          By: Daniel T. Drinn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n Drinnon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of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5 character field of the Times Downloaded mod into your F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.DIR file.  It can also UPDATE your MASTER.DIR file as well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'list' file which contains the |names and the number of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update has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File is optional.  The default ConfigFile name is ADDTIMES.CF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IMES EXE  -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IMES CFG  -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IMES DOC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 DIZ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or ADDTIM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pu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MS Description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st file or 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-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h and filename of your main F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- FMS Description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ength as set with CONFIG of your filenam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- List file or 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ALPHABETICALLY SORTED list of filenames with down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EXT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= number of times the FILENAME.EXT was downloaded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higher than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sorted list, then NONE can be used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ally add the Times Download Field to you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=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TIMES will not alter your original FMS file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here and then copy or otherwise handle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Pratica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TIMES is smart enough to know if it is working on a MASTER.DI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has the Times Downloaded 5 character field add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.DIR file has already been modified, then ADDTIME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into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irst time installation of the Times Downloaded info into your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FMS MASTER.DIR file, you can either specify NONE in line 3 or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IF you select NONE, then all files will of course have a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s downloaded. If you use UPDN, the UPDN3.DAT file format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DTIMES and ADDTIMES will read this file and put th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ed for each file it can match in your FMS MASTER.DIR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he data file FIRST!  Use QSORT or whatever sorter you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ile 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TIMES does the job, but it can take time for it to run thru a bi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iles, but fortunatly, this only has to be done one time.  If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MASTER.DIR and not in the data file, then of course it will ge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times with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mes Downloaded mod can optionally update the times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ed in the FMS MASTER.DIR file either while a caller is on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caller logs off in an external event file or you RBBS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FMS MASTER.DIR is BIG, you may not want to use th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ed mod at all because the of the time involved.  Try it o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decide.  On a 3000 line FMS MASTER.DIR file, it takes a sec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mod within RBBS find a file and update the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TIMES can be used externally to update the times downloaded b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RBBS.BAT file or any other "after the caller logs off" batch fil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TIMES and a unique config file.  The mod within RBBS will always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the NODE work directory called DOWNLIST.DAT.  So, for node 1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have a line in a batch file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RBBS\NODE%node%\DOWNLIST.DAT QSORT C:\RBBS\NODE%node%\DOWN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RBBS\NODE%node%\DOWNLIST.DAT ADDTIMES NODE%node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RBBS\NODE%node%\DOWNLIST.DAT DEL C:\RBBS\NODE%node%\DOWN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f course the NODE%node%.CFG file for node 1 would be NODE1.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NODE1.CFG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DIR                       &lt;- your FMS MASTER.DIR File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                         &lt;-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BBS\NODE1\DOWNLIST.DAT       &lt;- list of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.DIR                      &lt;- name not used but line can'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DOWNLIST.DAT would contain the names and number of tim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  ADDTIMES should not be used in a MULTI-NOD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is still too slow, you can call ADDTIMES like this once per d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BS maintenance event.  The mod within RBBS will continue to APP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IST.DAT fil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 CACHE will greatly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slight difference between the "DOWNLIST.DAT" fil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Dor modified RBBS code depending on whether or not you have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d to do Times Downloaded updates while the caller is ONLI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caller logs off.  First, if you update while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ine, the DOWNLIST.DAT file is deleted when all files downloade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updated in your MASTER.DIR file.  The DOWNLIST.DAT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only contains the filename of the downloaded file.  If ADD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used for updating the number of times a file has been downloa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IST.DAT file must contain the filename, a comma (,)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times supports CHAINED FMS directories ONLY when in UPDATE mode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itial modification of CHAINED FMS's with the extra 5 character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do each CHAINED FMS one at a time.  After that, ADDTIM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t is UPDATING a CHAINED FMS system and handle it all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17-94   1.00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-28-94   1.01   Fix for downlist.dat not accepti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18-94   1.20   Fix for not supporting FMS files with more than 32767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IEL T. DRINNON IS NOT RESPONSIBLE TO YOU FOR DAMAGES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ED TO, ANY LOST PROFITS, LOST MONIES, OR OTHER SPECIAL,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IDENTAL OR CONSEQUENTIAL DAMAGES ARISING OUT OF THE USE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(INCLUDING BUT NOT LIMITED TO LOSS OF DATA OR DATA BEING R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ACCURATE OR LOSSES SUSTAINED BY THIRD PARTIES OR A FAIL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O OPERATE WITH ANY OTHER PROGRAMS) OR ANY OTHER LOSS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BEEN ADVISED OF THE POSSIBILITY OF SUCH DAMAGES, OR FOR ANY CLAI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authorized to USE this program as long as you would lik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is fully functional as distributed and requires NO regist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vention for it's execution.  Contributions are gladly accepted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FFS.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-769-9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3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Net: 8:903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