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PRINT printer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ready-made printer definition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PPRINT.  To install PPRINT, cop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 the directory of the hard disk containing PPR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it the name PPRINT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se an EPSON FX80 printer, us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p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EPSNFX80.DEF PPRINT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just start PPRINT and you are o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XP1124       --  For Panasonic KX-P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PDX2035.DEF  --  For Epson DX20/35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NFX80.DEF  --  For Epson FX80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LASER.DEF   --  For HP Laserjet 500+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NT.DEF  --  For IBM's Pro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.DEF   --  For any printer.  Limits features of P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GRAPH.DEF  --  IBM Graphic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P2200.DEF  --  NEC P2200 24 pin pinwrit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P5XL.DEF   --  Nec P5 X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1080I.DEF  --  Panasonic 1080 and 1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92.DEF     --  OKDATA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INT.DEF    --  Defalut pprint prin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LASER2.DEF  --  HPLaser LaserJet serie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.DEF   --  CITIZEN MSP 20,4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exist.  Check .DEF file names for a clue to what ones ex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