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CHN2P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utility to translate a file inclu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inese characters (GB coded) to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ostscript fi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uthors : Jialong He &amp; Li Li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ate    : 7-Jan-199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dify  : 21-Jan-199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dd Letter Size op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-mail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jialong@neuro.informatik.uni-ulm.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r li@neuro.informatik.uni-ulm.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 inspired  by  some  utilities 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 transform an  ASCII file 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directly on a postscript printer. Now CHN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  similar  things  as  that.  It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rmat  file from  a  file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GB  coded) and  print two  pages on  each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landscape). The font included with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ctor   font,  you   can  specify  any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2PS is  easy to  use. If  you  just  type  CHN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 any parameters,  a short  piece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2PS  [-n] [-l] fname[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the  "fname" is  the file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 default extension  is ".gb".   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characters in millimeter (mm)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3.1".  "-l"   specifing   sheet  size  is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.5x11 inch), default is A4 size (210x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 file will  be "fname.ps". The fo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urrent working directory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otherwise, CHN2P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2PS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reate a postscript file "sample.p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file "sample.g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ppen to have a Postscript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sample.ps PRN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ample.p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ny postscript printe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Gostscript which is a postscript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WSMR-SIMTEL20.ARMY.MIL (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88.110.20) in the directory PD1:&lt;msdos.postscrip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ing you  have an Epson compatible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sDEVICE=epson examp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H2PSV3.ZIP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2PS.EXE      ;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FONT.DAT      ;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B       ;An example file in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 is free  to use and distribu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 comments or  bug reports,  please send us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address on the header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