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3344189"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41459768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2682278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