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IR (Rename Directory)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PC Magazine Vol 5, No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6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ermits renaming subdirectorie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creating a new directory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the old one into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ing the 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RENDIR [d:][path]oldname[.ext] new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PC-DOS has always provided a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lenames, but not for director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in DOS 3.0 permit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 mode of BASIC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olddir AS 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is bug has been removed from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s.  RENDIR.COM permit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in DOS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RENDIR allows you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rectory on another driv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one, it does not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a directory to another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DIRing it.  Thus,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drive C: and have a directory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 \TAXES, from the C&gt; prompt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DIR D:\TAXES \TAXES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no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DIR D:\TAXES C:\TAXES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thermore, you should not use RENDI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ange the name of the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Unlike RENAME, RENDI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of the ? and *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