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9003950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2010905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