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141436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860755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94135670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306805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346108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9741938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140288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398549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8226265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2051310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0300153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6419498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3043449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6269628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10085484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9733193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2777274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