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mtas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ultitasking mtask mtask.xh library TASK SEMAPHORE MAILBOX _mtask_errorcode _mtask_totalruntime _mtask_processorusage _mtask_newtimedfunc _mtask_createtask _mtask_runtask _mtask_sleep _mtask_delay _mtask_findtask _mtask_waitexit _mtask_exit _mt</w:t>
        <w:t>ask_begincritical _mtask_endcritical _mtask_suspendtask _mtask_resumetask _mtask_createsemaphore _mtask_createboolsemaphore _mtask_wait _mtask_signal _mtask_findsemaphore _mtask_receive _mtask_send _mtask_createmailbox _mtask_clearmailbox _mtask_deletema</w:t>
        <w:t>ilbox _mtask_putmail _mtask_getmail _mtask_find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Tasking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MultiTask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multitasking method implemented is time-slice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mean that more tasks can run at the same ti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. Let's assume the time is divided in sli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ill run during one slice of time. If we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s, then in the first slice of time will run firs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cond slice the second task, in the third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task, in the fourth slice the first tas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slices can be smaller or larg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the task. A time slice can hav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does not save the FPU stack. So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,&lt;link=string.xh=string&gt;,&lt;link=timer.xh=tim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mtasking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tas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that will be executed (the address of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ck of the task. Each task will have a separ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s data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ority of the task. Valid values for user'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om 0 to 127. More priority the task have,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in a time slice (priority/2+1 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erve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statu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: 0 = active or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waiting to p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waiting at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waiting to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= wai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4   :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time this task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eax,recx,redx,rebx,resp,rebp,resi,redi,reip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rds,res,rfs,rgs,rss,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s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_8087stack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ck of the task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tus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control word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ask information (time, semaphores, mai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emapho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task that a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o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siz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ir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a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etters in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box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for mail (if the mai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to send mail (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code, modified by the specif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total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un time, in miliseconds, from the program'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DIFY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rocesso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ocessor usage, in percents (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newtimedfunc(void *code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specified function to start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. The function should not enable interrupt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mtask_begincritical and _mtask_endcritical func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createtask(void *taskcode,char *name,byte priority=16,dword stackize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task, with the specified code, name,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ize. Allocates memory for a TASK structure and for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TASK structure allocated. If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ated, returns 0 and updates the _mtask_errorco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un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ecution of the specified task. If the ta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it will be reseted and will start from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leep(TASK *tsk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sleep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miliseconds). The specified task must not be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_mtask_delay for current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ay(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for a specified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findtask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 pointer to the structure of the t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or 0 if no task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wai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a call to the '_mtask_exit'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to _mtask_exit will stop all tasks and giv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at called _mtask_wai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hould be used only once (by the mai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ll tasks and give control to the function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task_waitexit. If no function called _mtask_waitexit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begin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critical section. Used to prevent task switching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e a call to _mtask_endcritica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sk should use the _mtask_begincritical and _mtask_end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en it is accessing global data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nd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ritical section. See _mtask_begin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uspend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hold until it is resum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mtask_resumetask' function. The specified task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. In this case, the first ready task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sume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a previously suspend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emaphore with the specified name and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s a pointer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bool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oolean semaphore with the specified nam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returns a pointer 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wait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the specified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mpty and decrements the semaphore's value.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lean one, makes it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ignal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value of the specified semaphore and makes rea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we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findsemaphor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semaphore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semaph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ceive(byte *databuf,dw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it receives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ize 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_mtask_receive' and '_mtask_send' func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nter-tasks communications. It can be used for tas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end(TASK *t,byte *data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message from the specified buffer to the 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s current task on hold until th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receiv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createmailbox(dword lettersize,dword maxletter,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mail box (allocates memory for its struct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) with the specified parameters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clear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pecified mail box (erases al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ete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specified mail box (frees all the memor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ready all the tasks from the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utmail(MAILBOX *m,byte *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etter into the specified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getmail(MAILBOX *m,byte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letter from the specified mail box into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findmailbox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mail box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mail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 -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 ba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 invali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task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 task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 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  cannot send to sleep the current task (use _mtas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-  no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cannot send a messag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invalid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mail box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task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